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bookmarkStart w:id="0" w:name="_Hlk83023993"/>
      <w:bookmarkEnd w:id="0"/>
      <w:r>
        <w:rPr>
          <w:rFonts w:eastAsia="Calibri"/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АФЕДРА «ЮРИСПРУДЕНЦИИ»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/>
        <w:ind w:left="19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lineRule="auto" w:line="276"/>
        <w:ind w:left="134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spacing w:lineRule="auto" w:line="276"/>
        <w:jc w:val="center"/>
        <w:rPr/>
      </w:pPr>
      <w:bookmarkStart w:id="1" w:name="_Hlk80779408"/>
      <w:bookmarkEnd w:id="1"/>
      <w:r>
        <w:rPr>
          <w:rFonts w:eastAsia="Calibri"/>
          <w:b/>
          <w:bCs/>
          <w:sz w:val="28"/>
          <w:szCs w:val="28"/>
          <w:lang w:eastAsia="en-US"/>
        </w:rPr>
        <w:t>«АРБИТРАЖНЫЙ ПРОЦЕСС»</w:t>
      </w:r>
    </w:p>
    <w:p>
      <w:pPr>
        <w:pStyle w:val="Normal"/>
        <w:jc w:val="center"/>
        <w:rPr/>
      </w:pPr>
      <w:bookmarkStart w:id="2" w:name="_Hlk80779408"/>
      <w:bookmarkStart w:id="3" w:name="_Hlk80779435"/>
      <w:bookmarkEnd w:id="2"/>
      <w:bookmarkEnd w:id="3"/>
      <w:r>
        <w:rPr>
          <w:rFonts w:eastAsia="Calibri"/>
          <w:sz w:val="28"/>
          <w:szCs w:val="28"/>
          <w:lang w:eastAsia="en-US"/>
        </w:rPr>
        <w:t>Направление подготовки/специальность: 40</w:t>
      </w:r>
      <w:r>
        <w:rPr>
          <w:rFonts w:eastAsia="Calibri"/>
          <w:b/>
          <w:sz w:val="28"/>
          <w:szCs w:val="28"/>
          <w:lang w:eastAsia="en-US"/>
        </w:rPr>
        <w:t>.03.01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  <w:bookmarkStart w:id="4" w:name="_Hlk80779435"/>
      <w:bookmarkStart w:id="5" w:name="_Hlk80779435"/>
      <w:bookmarkEnd w:id="5"/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bCs/>
          <w:sz w:val="28"/>
          <w:szCs w:val="28"/>
          <w:lang w:eastAsia="en-US"/>
        </w:rPr>
        <w:t>Очная/</w:t>
      </w:r>
      <w:r>
        <w:rPr>
          <w:rFonts w:eastAsia="Calibri"/>
          <w:b/>
          <w:sz w:val="28"/>
          <w:szCs w:val="28"/>
          <w:lang w:eastAsia="en-US"/>
        </w:rPr>
        <w:t>Заочн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я выпускника </w:t>
      </w:r>
      <w:r>
        <w:rPr>
          <w:rFonts w:eastAsia="Calibri"/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76" w:before="0" w:after="200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Макеевка – 2021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КАФЕДРА «ЮРИСПРУДЕНЦИИ»</w:t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/>
        <w:ind w:left="19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lineRule="auto" w:line="276"/>
        <w:ind w:left="134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АМОСТОЯТЕЛЬНОЙ РАБОТЫ ПО ДИСЦИПЛИН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АРБИТРАЖНЫЙ ПРОЦЕСС»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правление подготовки/специальность: 40</w:t>
      </w:r>
      <w:r>
        <w:rPr>
          <w:rFonts w:eastAsia="Calibri"/>
          <w:b/>
          <w:sz w:val="28"/>
          <w:szCs w:val="28"/>
          <w:lang w:eastAsia="en-US"/>
        </w:rPr>
        <w:t>.03.01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Юриспруден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bCs/>
          <w:sz w:val="28"/>
          <w:szCs w:val="28"/>
          <w:lang w:eastAsia="en-US"/>
        </w:rPr>
        <w:t>Очная/</w:t>
      </w:r>
      <w:r>
        <w:rPr>
          <w:rFonts w:eastAsia="Calibri"/>
          <w:b/>
          <w:sz w:val="28"/>
          <w:szCs w:val="28"/>
          <w:lang w:eastAsia="en-US"/>
        </w:rPr>
        <w:t>Заочн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я выпускника </w:t>
      </w:r>
      <w:r>
        <w:rPr>
          <w:rFonts w:eastAsia="Calibri"/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76" w:before="0" w:after="200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  <w:b/>
          <w:bCs/>
          <w:sz w:val="28"/>
          <w:szCs w:val="28"/>
          <w:lang w:eastAsia="en-US"/>
        </w:rPr>
        <w:t>Макеевка – 2021 год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6" w:name="_Hlk83023993"/>
      <w:bookmarkEnd w:id="6"/>
      <w:r>
        <w:rPr>
          <w:rFonts w:eastAsia="Calibri"/>
          <w:sz w:val="28"/>
          <w:szCs w:val="28"/>
          <w:lang w:eastAsia="en-US"/>
        </w:rPr>
        <w:t>УДК 347.9</w:t>
      </w:r>
    </w:p>
    <w:p>
      <w:pPr>
        <w:pStyle w:val="Normal"/>
        <w:ind w:firstLine="709"/>
        <w:jc w:val="both"/>
        <w:rPr/>
      </w:pPr>
      <w:bookmarkStart w:id="7" w:name="_Hlk83024449"/>
      <w:bookmarkStart w:id="8" w:name="_Hlk83024149"/>
      <w:bookmarkEnd w:id="8"/>
      <w:r>
        <w:rPr>
          <w:rFonts w:eastAsia="Calibri"/>
          <w:b/>
          <w:sz w:val="28"/>
          <w:szCs w:val="28"/>
          <w:lang w:eastAsia="en-US"/>
        </w:rPr>
        <w:t>Криндач А.Г.</w:t>
      </w:r>
      <w:r>
        <w:rPr>
          <w:rFonts w:eastAsia="Calibri"/>
          <w:sz w:val="28"/>
          <w:szCs w:val="28"/>
          <w:lang w:eastAsia="en-US"/>
        </w:rPr>
        <w:t xml:space="preserve"> Методические рекомендации по организации самостоятельной работы по учебной дисциплине </w:t>
      </w:r>
      <w:bookmarkStart w:id="9" w:name="_Hlk93231184"/>
      <w:r>
        <w:rPr>
          <w:rFonts w:eastAsia="Calibri"/>
          <w:sz w:val="28"/>
          <w:szCs w:val="28"/>
          <w:lang w:eastAsia="en-US"/>
        </w:rPr>
        <w:t xml:space="preserve">«Арбитражный процесс» </w:t>
      </w:r>
      <w:bookmarkEnd w:id="9"/>
      <w:r>
        <w:rPr>
          <w:rFonts w:eastAsia="Calibri"/>
          <w:sz w:val="28"/>
          <w:szCs w:val="28"/>
          <w:lang w:eastAsia="en-US"/>
        </w:rPr>
        <w:t>для студентов направления подготовки 40.03.01</w:t>
      </w:r>
      <w:r>
        <w:rPr>
          <w:rFonts w:eastAsia="Calibri"/>
          <w:color w:val="000000"/>
          <w:sz w:val="28"/>
          <w:szCs w:val="28"/>
          <w:lang w:eastAsia="en-US"/>
        </w:rPr>
        <w:t xml:space="preserve"> Юриспруденция</w:t>
      </w:r>
      <w:r>
        <w:rPr>
          <w:rFonts w:eastAsia="Calibri"/>
          <w:sz w:val="28"/>
          <w:szCs w:val="28"/>
          <w:lang w:eastAsia="en-US"/>
        </w:rPr>
        <w:t xml:space="preserve"> / А.Г.Криндач - Макеевка: ДОНАГРА, 2021.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0" w:name="_Hlk83024149"/>
      <w:bookmarkStart w:id="11" w:name="_Hlk83024149"/>
      <w:bookmarkEnd w:id="11"/>
    </w:p>
    <w:p>
      <w:pPr>
        <w:pStyle w:val="Normal"/>
        <w:jc w:val="both"/>
        <w:rPr>
          <w:rFonts w:eastAsia="Calibri"/>
          <w:sz w:val="28"/>
          <w:szCs w:val="28"/>
        </w:rPr>
      </w:pPr>
      <w:bookmarkStart w:id="12" w:name="_Hlk83024119"/>
      <w:r>
        <w:rPr>
          <w:rFonts w:eastAsia="Calibri"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</w:rPr>
        <w:t>Лукина И.М.</w:t>
      </w:r>
      <w:r>
        <w:rPr>
          <w:rFonts w:eastAsia="Calibri"/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</w:rPr>
        <w:t>Филь Е.О.</w:t>
      </w:r>
      <w:r>
        <w:rPr>
          <w:rFonts w:eastAsia="Calibri"/>
          <w:sz w:val="28"/>
          <w:szCs w:val="28"/>
        </w:rPr>
        <w:t>, ст. преподаватель кафедры юриспруден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рекомендации составлены с целью организации самостоятельной работы студентов по учебной дисциплине «Арбитражный процесс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3.01</w:t>
      </w:r>
      <w:r>
        <w:rPr>
          <w:rFonts w:eastAsia="Calibri"/>
          <w:color w:val="000000"/>
          <w:sz w:val="28"/>
          <w:szCs w:val="28"/>
          <w:lang w:eastAsia="en-US"/>
        </w:rPr>
        <w:t xml:space="preserve"> Юриспруденц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отокол №___от “___” ______ 20__ года 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токол №___от “___” ______ 20__ года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right="425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токол №___от “___” ______20__ года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val="uk-UA" w:eastAsia="en-US"/>
        </w:rPr>
      </w:pPr>
      <w:bookmarkStart w:id="13" w:name="_Hlk83024449"/>
      <w:bookmarkStart w:id="14" w:name="_Hlk83024119"/>
      <w:r>
        <w:rPr>
          <w:rFonts w:eastAsia="Calibri"/>
          <w:sz w:val="28"/>
          <w:szCs w:val="28"/>
          <w:lang w:eastAsia="en-US"/>
        </w:rPr>
        <w:t xml:space="preserve">© ДОНАГРА, 2021  </w:t>
      </w:r>
      <w:bookmarkEnd w:id="13"/>
      <w:bookmarkEnd w:id="14"/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ннотация дисциплины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Учебная дисциплина предусматривает изучение основных понятий связанных с </w:t>
      </w:r>
      <w:r>
        <w:rPr>
          <w:lang w:val="uk-UA"/>
        </w:rPr>
        <w:t>арбитражным</w:t>
      </w:r>
      <w:r>
        <w:rPr/>
        <w:t xml:space="preserve"> процессом, изучение основных принципов деятельности и организации арбитражного суда и других органов хозяйственной юрисдикции, которые осуществляют правосудие в хозяйственных отношениях и решают хозяйственные споры.</w:t>
      </w:r>
    </w:p>
    <w:p>
      <w:pPr>
        <w:pStyle w:val="Normal"/>
        <w:ind w:firstLine="567"/>
        <w:jc w:val="both"/>
        <w:rPr/>
      </w:pPr>
      <w:r>
        <w:rPr>
          <w:b/>
        </w:rPr>
        <w:t>Целью изучения учебной дисциплины «Арбитражный процесс»</w:t>
      </w:r>
      <w:r>
        <w:rPr>
          <w:sz w:val="28"/>
          <w:szCs w:val="28"/>
        </w:rPr>
        <w:t xml:space="preserve"> </w:t>
      </w:r>
      <w:r>
        <w:rPr/>
        <w:t>является усвоение арбитражного процессуального законодательства и умение применить его при разрешении споров между хозяйствующими субъектами.</w:t>
      </w:r>
    </w:p>
    <w:p>
      <w:pPr>
        <w:pStyle w:val="Normal"/>
        <w:ind w:firstLine="567"/>
        <w:jc w:val="both"/>
        <w:rPr/>
      </w:pPr>
      <w:r>
        <w:rPr>
          <w:b/>
        </w:rPr>
        <w:t>Основными задачами</w:t>
      </w:r>
      <w:r>
        <w:rPr>
          <w:sz w:val="28"/>
          <w:szCs w:val="28"/>
        </w:rPr>
        <w:t xml:space="preserve"> </w:t>
      </w:r>
      <w:r>
        <w:rPr/>
        <w:t>учебного курса является обеспечение возможности последующей работы студентов в любой области, связанной с защитой прав и законных интересов юридических лиц и граждан в сфере предпринимательской и иной экономическ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результате освоения дисциплины студенты, обучающиеся по направлению подготовки «Юриспруденция» долж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процессуальное законодательство, систему и компетенцию судов , законодательство о третейских су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определять подведомственность и подсудность дел арбитражным судам;</w:t>
      </w:r>
    </w:p>
    <w:p>
      <w:pPr>
        <w:pStyle w:val="Normal"/>
        <w:ind w:firstLine="709"/>
        <w:jc w:val="both"/>
        <w:rPr/>
      </w:pPr>
      <w:r>
        <w:rPr/>
        <w:t>- заявлять ходатайства, формулировать требования к арбитражному суду, формировать доказательную базу и давать объяснения в арбитражном суде;</w:t>
      </w:r>
    </w:p>
    <w:p>
      <w:pPr>
        <w:pStyle w:val="Normal"/>
        <w:ind w:firstLine="709"/>
        <w:jc w:val="both"/>
        <w:rPr/>
      </w:pPr>
      <w:r>
        <w:rPr/>
        <w:t>- пользоваться процессуальными правами на всех стадиях процесса ;</w:t>
      </w:r>
    </w:p>
    <w:p>
      <w:pPr>
        <w:pStyle w:val="Normal"/>
        <w:ind w:firstLine="709"/>
        <w:jc w:val="both"/>
        <w:rPr/>
      </w:pPr>
      <w:r>
        <w:rPr/>
        <w:t>- анализировать принятые судом решения и постановления и обжаловать их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ть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навыками составления процессуальных документов: исковых и других видов заявлений в суды, отзывов на эти заявления, мировых соглашений, ходатайств, жалоб в апелляционную и кассационную инстанций  судов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hd w:fill="FFFFFF" w:val="clear"/>
        </w:rPr>
        <w:t xml:space="preserve">Процесс изучения дисциплины «Арбитражный процесс» направлен на формирование у студентов направления подготовки «Юриспруденция» </w:t>
      </w:r>
      <w:r>
        <w:rPr/>
        <w:t>программы бакалавриата следующими</w:t>
      </w:r>
      <w:r>
        <w:rPr>
          <w:color w:val="000000"/>
          <w:shd w:fill="FFFFFF" w:val="clear"/>
        </w:rPr>
        <w:t xml:space="preserve">: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общепрофессиональными компетенциями (ОПК)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Решение юридических проблем - Способен применять нормы материального и процессуального права при решении задач профессиональной деятельности (ОПК-2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Толкование права - Способен профессионально толковать нормы права (ОПК-4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Юридическое письмо - Способен участвовать в подготовке проектов нормативных правовых актов и иных юридических документов (ОПК-6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рофессиональная этика - Способен соблюдать принципы этики юриста, в том числе в части антикоррупционных стандартов поведения (ОПК-7)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Информационные технологии - Способен целенаправленно и эффективно получать юридически значимую информацию из различных источников,</w:t>
      </w:r>
      <w:r>
        <w:rPr/>
        <w:t xml:space="preserve"> </w:t>
      </w:r>
      <w:r>
        <w:rPr>
          <w:bCs/>
        </w:rPr>
        <w:t>включая правовые базы данных, решать задачи профессиональной деятельности с применением информационных технологий и с учетом требований информационной безопасности (ОПК-8)</w:t>
      </w:r>
    </w:p>
    <w:p>
      <w:pPr>
        <w:pStyle w:val="Normal"/>
        <w:ind w:right="-2" w:firstLine="709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</w:rPr>
        <w:t>При изучении данной дисциплины применяются такие средства  контроля знаний студентов:</w:t>
      </w:r>
    </w:p>
    <w:p>
      <w:pPr>
        <w:pStyle w:val="Normal"/>
        <w:numPr>
          <w:ilvl w:val="0"/>
          <w:numId w:val="14"/>
        </w:numPr>
        <w:ind w:left="1069" w:right="-2" w:hanging="360"/>
        <w:jc w:val="both"/>
        <w:rPr>
          <w:rFonts w:ascii="Times New Roman CYR" w:hAnsi="Times New Roman CYR" w:cs="Times New Roman CYR"/>
          <w:lang w:val="uk-UA"/>
        </w:rPr>
      </w:pPr>
      <w:r>
        <w:rPr/>
        <w:t>входной контроль;</w:t>
      </w:r>
    </w:p>
    <w:p>
      <w:pPr>
        <w:pStyle w:val="Normal"/>
        <w:numPr>
          <w:ilvl w:val="0"/>
          <w:numId w:val="14"/>
        </w:numPr>
        <w:ind w:left="1069" w:right="-2" w:hanging="360"/>
        <w:jc w:val="both"/>
        <w:rPr>
          <w:rFonts w:ascii="Times New Roman CYR" w:hAnsi="Times New Roman CYR" w:cs="Times New Roman CYR"/>
          <w:lang w:val="uk-UA"/>
        </w:rPr>
      </w:pPr>
      <w:r>
        <w:rPr/>
        <w:t>текущий контроль  на семинарских занятиях;</w:t>
      </w:r>
    </w:p>
    <w:p>
      <w:pPr>
        <w:pStyle w:val="2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итоговый контроль;</w:t>
      </w:r>
    </w:p>
    <w:p>
      <w:pPr>
        <w:pStyle w:val="2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экзаме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61"/>
        <w:gridCol w:w="456"/>
        <w:gridCol w:w="456"/>
        <w:gridCol w:w="540"/>
        <w:gridCol w:w="560"/>
        <w:gridCol w:w="456"/>
        <w:gridCol w:w="761"/>
        <w:gridCol w:w="559"/>
        <w:gridCol w:w="540"/>
        <w:gridCol w:w="565"/>
        <w:gridCol w:w="595"/>
        <w:gridCol w:w="636"/>
      </w:tblGrid>
      <w:tr>
        <w:trPr/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 – заочная \ заочная форма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тельный модуль 1.</w:t>
            </w:r>
            <w:r>
              <w:rPr/>
              <w:t xml:space="preserve"> </w:t>
            </w:r>
            <w:r>
              <w:rPr>
                <w:b/>
                <w:bCs/>
              </w:rPr>
              <w:t>Общая часть. Основные понятия и институты арбитражного процессуального права</w:t>
            </w:r>
          </w:p>
        </w:tc>
      </w:tr>
      <w:tr>
        <w:trPr>
          <w:trHeight w:val="46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редмет и система курса «Арбитражный процесс»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инципы арбитражного процесс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Подведомственность и подсудность дел арбитражному суду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Участники арбитражного процесс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Процессуальные сроки и судеб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Доказательства в арбитражном процесс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одулю 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тельный модуль 2.</w:t>
            </w:r>
            <w:r>
              <w:rPr/>
              <w:t xml:space="preserve"> </w:t>
            </w:r>
            <w:r>
              <w:rPr>
                <w:b/>
                <w:bCs/>
              </w:rPr>
              <w:t>Производство в арбитражном суде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7. Возбуждение и рассмотрение дела в арбитражном суде первой инстан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8. Специальные виды производств в арбитражном процессе 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9. Производство по пересмотру судебных решений в суде апелляционной инстан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0. Производство по пересмотру судебных решений в суде кассационной  инстанции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1. Производство по пересмотру судебных решений в порядке надзор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2. Производство по пересмотру судебных решений по новым или вновь открывшимся обстоятельствам. Исполнительное производство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по модулю 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п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</w:tbl>
    <w:p>
      <w:pPr>
        <w:pStyle w:val="Heading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„Арбитражный процесс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процессуальных документов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исциплине "Арбитражны</w:t>
      </w:r>
      <w:r>
        <w:rPr/>
        <w:t xml:space="preserve"> процесс "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416"/>
        <w:gridCol w:w="1032"/>
        <w:gridCol w:w="1218"/>
      </w:tblGrid>
      <w:tr>
        <w:trPr>
          <w:trHeight w:val="3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/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о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ма 1. Предмет и система курса «Арбитражный процесс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ма 2. </w:t>
            </w:r>
            <w:bookmarkStart w:id="15" w:name="_Hlk93318000"/>
            <w:r>
              <w:rPr/>
              <w:t>Принципы арбитражного процесса</w:t>
            </w:r>
            <w:bookmarkEnd w:id="15"/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ма 3. Подведомственность и подсудность дел арбитражному су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/>
              <w:t>Тема 4. Участники арбитражного процесс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ема 5. Процессуальные сроки и судебные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Тема 6.Доказательства в арбитражном процесс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</w:rPr>
              <w:t>Тема 7. Возбуждение и рассмотрение дела в арбитражном суде первой инстан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Тема 8. Специальные виды производств в арбитражном процессе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Тема 9. Производство по пересмотру судебных решений в суде апелляционной инстан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ма 10. Производство по пересмотру судебных решений в суде кассационной  инстан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1. Производство по пересмотру судебных решений в порядке надзор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2. Производство по пересмотру судебных решений по новым или вновь открывшимся обстоятельствам. Исполнительное производство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сег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right="-2" w:firstLine="28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амостоятельная работа студентов</w:t>
      </w:r>
    </w:p>
    <w:p>
      <w:pPr>
        <w:pStyle w:val="Normal"/>
        <w:autoSpaceDE w:val="false"/>
        <w:ind w:right="-2" w:firstLine="28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right="-2" w:firstLine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одержательный модуль №1. </w:t>
      </w:r>
    </w:p>
    <w:p>
      <w:pPr>
        <w:pStyle w:val="Normal"/>
        <w:autoSpaceDE w:val="false"/>
        <w:ind w:right="-2" w:hanging="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1: </w:t>
      </w:r>
      <w:r>
        <w:rPr>
          <w:b/>
          <w:bCs/>
          <w:color w:val="000000"/>
          <w:sz w:val="28"/>
          <w:szCs w:val="28"/>
        </w:rPr>
        <w:t>Предмет и система курса «Арбитражный процесс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262" w:leader="none"/>
        </w:tabs>
        <w:autoSpaceDE w:val="false"/>
        <w:ind w:left="214" w:right="228" w:firstLine="709"/>
        <w:jc w:val="both"/>
        <w:rPr/>
      </w:pPr>
      <w:r>
        <w:rPr>
          <w:sz w:val="28"/>
          <w:szCs w:val="28"/>
        </w:rPr>
        <w:t>Предмет и система курса «Арбитражный процесс». Место арбитраж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а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а соотношения арбитражного процессуального права с граждански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ссуальным правом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269" w:leader="none"/>
        </w:tabs>
        <w:autoSpaceDE w:val="false"/>
        <w:spacing w:before="1" w:after="0"/>
        <w:ind w:left="214" w:right="230" w:firstLine="709"/>
        <w:jc w:val="both"/>
        <w:rPr/>
      </w:pPr>
      <w:r>
        <w:rPr>
          <w:sz w:val="28"/>
          <w:szCs w:val="28"/>
        </w:rPr>
        <w:t>Понятие и стадии арбитражного процесса. Задачи судопроизвод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арбитраж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а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93" w:leader="none"/>
        </w:tabs>
        <w:autoSpaceDE w:val="false"/>
        <w:ind w:left="214" w:right="230" w:firstLine="709"/>
        <w:jc w:val="both"/>
        <w:rPr/>
      </w:pPr>
      <w:r>
        <w:rPr>
          <w:sz w:val="28"/>
          <w:szCs w:val="28"/>
        </w:rPr>
        <w:t>Виды производств в арбитражном процессе. Исковое производство; производство по делам, возникающим из администр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иных публичных правоотношений; особое и другие виды произво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рбитражн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д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де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тегори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45" w:leader="none"/>
        </w:tabs>
        <w:autoSpaceDE w:val="false"/>
        <w:ind w:left="1244" w:hanging="322"/>
        <w:jc w:val="both"/>
        <w:rPr/>
      </w:pPr>
      <w:r>
        <w:rPr>
          <w:sz w:val="28"/>
          <w:szCs w:val="28"/>
        </w:rPr>
        <w:t>История образования систем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рбитраж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дов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арбитражного процесса и арбитражно-процессуальной фор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адии арбитражного процесса и их характерист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личие организационных принципов от функциональ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арбитражно-процессуальных право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ы арбитражного процес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лассификация источников арбитражного процесса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ть письменно ответ на следующие вопрос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Судьи арбитражных суд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онятие арбитражного процесса (судопроизводства). Cтадии арбитражного процес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Виды производств в арбитражном процессе. Становление отдельных видов производств в арбитражном процес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нятие, предмет, метод и система арбитражного процессуального права. </w:t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 xml:space="preserve">Принципы арбитражного процесса </w:t>
      </w:r>
    </w:p>
    <w:p>
      <w:pPr>
        <w:pStyle w:val="Normal"/>
        <w:ind w:firstLine="53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онятие, система и классификация принципов арбитражного процес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рганизационные (судоустройственные) принципы арбитражного процесс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Функциональные</w:t>
        <w:tab/>
        <w:t>(судопроизводственные)</w:t>
        <w:tab/>
        <w:t>принципы</w:t>
        <w:tab/>
        <w:t>арбитражного процесс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Задачи судопроизводства в арбитражных судах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Законодательство о судопроизводстве в арбитражных судах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Право на обращение в арбитражный суд, формы обращений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Понятие, стадии арбитражного процесс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5.Виды арбитражного судопроизводств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6.Основные элементы правового статуса, правовые основы деятельности судьи арбитражного суд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.Единоличное и коллегиальное рассмотрение дел. </w:t>
      </w:r>
    </w:p>
    <w:p>
      <w:pPr>
        <w:pStyle w:val="Normal"/>
        <w:ind w:firstLine="2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3: Подведомственность и подсудность дел арбитражному суду.</w:t>
      </w:r>
    </w:p>
    <w:p>
      <w:pPr>
        <w:pStyle w:val="22"/>
        <w:spacing w:lineRule="auto" w:line="240"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онятие подведомственности дел арбитражному с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Виды подведомственности дел арбитражному 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Основные категории дел, подведомственных арбитражному 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Понятие подсудности дел арбитражному с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Порядок передачи дела из арбитражного суда в другой суд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Дополнительные вопросы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аво на обращение в арбитражный су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Назовите состав и компетенцию арбитражного су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Назовите критерии подведомственности дел арбитражному су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Назовите споры, какие   не подведомственны арбитражному су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Дайте понятие исключительной подсудности споров арбитражному суду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ть письменно ответ на следующие вопрос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Соотношение понятий компетенции и подведомственности дел арбитражному суду. Критерии определения подведомств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иды подведомств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ллизии подведомственности и порядок их разрешения. Тенденции развития законодательства о подведомстве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дсудность дел арбитражным судам: понятие и ви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роцессуальный порядок передачи дела из одного арбитражного суда в друг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Процессуально-правовые последствия несоблюдения правил подсуднос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900" w:leader="none"/>
        </w:tabs>
        <w:ind w:left="720" w:hanging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ма 4: Участники </w:t>
      </w:r>
      <w:r>
        <w:rPr>
          <w:b/>
          <w:sz w:val="28"/>
          <w:szCs w:val="28"/>
          <w:lang w:val="uk-UA"/>
        </w:rPr>
        <w:t>арбитражного</w:t>
      </w:r>
      <w:r>
        <w:rPr>
          <w:b/>
          <w:sz w:val="28"/>
          <w:szCs w:val="28"/>
        </w:rPr>
        <w:t xml:space="preserve"> процесса. </w:t>
      </w:r>
    </w:p>
    <w:p>
      <w:pPr>
        <w:pStyle w:val="22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онятие и состав участников арбитражного процесса. Судья в арбитражном проце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Стороны  арбитражного процесса. Третьи лица в арбитражном проце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рокурор в арбитражном проце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равовое положение других участников арбитражного  процесса.</w:t>
      </w:r>
    </w:p>
    <w:p>
      <w:pPr>
        <w:pStyle w:val="Normal"/>
        <w:tabs>
          <w:tab w:val="clear" w:pos="708"/>
          <w:tab w:val="left" w:pos="284" w:leader="none"/>
          <w:tab w:val="left" w:pos="310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зовите состав и группы участников </w:t>
      </w:r>
      <w:r>
        <w:rPr>
          <w:sz w:val="28"/>
          <w:szCs w:val="28"/>
          <w:lang w:val="uk-UA"/>
        </w:rPr>
        <w:t xml:space="preserve">арбитражного </w:t>
      </w:r>
      <w:r>
        <w:rPr>
          <w:sz w:val="28"/>
          <w:szCs w:val="28"/>
        </w:rPr>
        <w:t>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ания отвода судь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енная юридическая заинтересованность сторо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зовите особенности участия в </w:t>
      </w:r>
      <w:r>
        <w:rPr>
          <w:sz w:val="28"/>
          <w:szCs w:val="28"/>
          <w:lang w:val="uk-UA"/>
        </w:rPr>
        <w:t>арбитражном</w:t>
      </w:r>
      <w:r>
        <w:rPr>
          <w:sz w:val="28"/>
          <w:szCs w:val="28"/>
        </w:rPr>
        <w:t xml:space="preserve"> процессе должностных лиц и других работников предприятий, учреждений, организаций, государственных и других орган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кройте понятие процессуального соучас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учаи процессуального правопреем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енности участия по делу истцов и ответчиков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ть письменно ответ на следующие вопрос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Субъекты арбитражного процесса, их классификац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Арбитражный суд – субъект арбитражного процесса. Состав с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Арбитражная правосубъект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Стороны, их права и обяза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нятие и виды третьих лиц, их права и обязанности в арбитражном процес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роцессуальное соучастие в арбитражном процесс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Участие прокурора и органов государственной власти, органов местного самоуправления в арбитражном процесс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Лица, содействующие осуществлению правосудия, их права и обяза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Понятие и виды представительства в арбитражном процесс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Полномочия представителей в арбитражном процессе, порядок их оформлени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5. Процессуальные сроки и судебные расходы</w:t>
      </w:r>
      <w:r>
        <w:rPr>
          <w:b/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1. Процессуальные сроки.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2. Отдельные процессуальные сроки.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>3. Судебные расходы.</w:t>
      </w:r>
    </w:p>
    <w:p>
      <w:pPr>
        <w:pStyle w:val="Normal"/>
        <w:tabs>
          <w:tab w:val="clear" w:pos="708"/>
          <w:tab w:val="left" w:pos="310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цессуальных сроков, их значение и вид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процессуальных сро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дления и восстановления пропущенных сро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одготовки и рассмотрения де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судебных расх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Освобождение от судебных расходов. Распределение их между сторонами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готовить рефераты по следующим тем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процессуальных сро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числения, продления, восстано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я процессуальных сроков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Тема 6. Доказательства в арбитражном процессе</w:t>
      </w:r>
    </w:p>
    <w:p>
      <w:pPr>
        <w:pStyle w:val="22"/>
        <w:spacing w:lineRule="auto" w:line="240"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tabs>
          <w:tab w:val="clear" w:pos="708"/>
          <w:tab w:val="left" w:pos="284" w:leader="none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онятие и виды доказательств.</w:t>
      </w:r>
    </w:p>
    <w:p>
      <w:pPr>
        <w:pStyle w:val="Normal"/>
        <w:tabs>
          <w:tab w:val="clear" w:pos="708"/>
          <w:tab w:val="left" w:pos="284" w:leader="none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Доказывание и доказательства в арбитражном процессе.</w:t>
      </w:r>
    </w:p>
    <w:p>
      <w:pPr>
        <w:pStyle w:val="Normal"/>
        <w:tabs>
          <w:tab w:val="clear" w:pos="708"/>
          <w:tab w:val="left" w:pos="284" w:leader="none"/>
          <w:tab w:val="left" w:pos="3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Обеспечительные меры в арбитражном процессе: понятие и виды</w:t>
      </w:r>
    </w:p>
    <w:p>
      <w:pPr>
        <w:pStyle w:val="Normal"/>
        <w:tabs>
          <w:tab w:val="clear" w:pos="708"/>
          <w:tab w:val="left" w:pos="284" w:leader="none"/>
          <w:tab w:val="left" w:pos="310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>Понятие и цель судебного доказывания. Понятие предмета доказыв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ду сторонами обязанности доказыв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судебных доказательств и их ви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тносимость доказательств и допустимость средств доказывани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доказ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доказательств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кие показ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казательств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ть письменно ответ на следующие вопрос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онятие судебного доказывания и доказательств в арбитражном процессе. 2. Классификация доказательств в арбитражном процессе, содержание отдельных средств доказы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тносимость, допустимость и достоверность, достаточность доказательств в арбитражном процесс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убъекты доказывания. Правила распределения обязанностей по доказыванию в арбитражном процессе. Обстоятельства, не нуждающиеся в доказы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исследования и оценки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еспечение доказательств в арбитражном процессе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тельный модуль 2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ема 7. Возбуждение и рассмотрение дела в арбитражном суде первой инстанции</w:t>
      </w:r>
    </w:p>
    <w:p>
      <w:pPr>
        <w:pStyle w:val="22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bookmarkStart w:id="16" w:name="_Hlk88120087"/>
      <w:bookmarkEnd w:id="16"/>
      <w:r>
        <w:rPr>
          <w:sz w:val="28"/>
          <w:szCs w:val="28"/>
        </w:rPr>
        <w:t>Понятие иска в арбитражном процесс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bookmarkStart w:id="17" w:name="_Hlk88120087"/>
      <w:bookmarkEnd w:id="17"/>
      <w:r>
        <w:rPr>
          <w:sz w:val="28"/>
          <w:szCs w:val="28"/>
        </w:rPr>
        <w:t> </w:t>
      </w:r>
      <w:r>
        <w:rPr>
          <w:sz w:val="28"/>
          <w:szCs w:val="28"/>
        </w:rPr>
        <w:t>Подготовка дела к судебному разбирательству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Задачи подготовки дела к судебному разбирательству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Срок подготовки дела к судебному разбирательству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Действия по подготовке дела к судебному разбирательств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редварительное судебное засед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Назначение дела к судебному разбирательству</w:t>
      </w:r>
    </w:p>
    <w:p>
      <w:pPr>
        <w:pStyle w:val="Normal"/>
        <w:tabs>
          <w:tab w:val="clear" w:pos="708"/>
          <w:tab w:val="left" w:pos="-900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5.</w:t>
        <w:tab/>
        <w:t>Особенности разбирательства дела в арбитражном суде</w:t>
      </w:r>
    </w:p>
    <w:p>
      <w:pPr>
        <w:pStyle w:val="Normal"/>
        <w:tabs>
          <w:tab w:val="clear" w:pos="708"/>
          <w:tab w:val="left" w:pos="-900" w:leader="none"/>
          <w:tab w:val="left" w:pos="284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080" w:leader="none"/>
          <w:tab w:val="left" w:pos="-90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зовите составные части иска и дайте их определ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ким образом определяется цена ис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ила установление основания иска, как определяются пределы доказы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акие лица вправе обращаться с исковым заявлением в </w:t>
      </w:r>
      <w:r>
        <w:rPr>
          <w:sz w:val="28"/>
          <w:szCs w:val="28"/>
          <w:lang w:val="uk-UA"/>
        </w:rPr>
        <w:t>арбитражн</w:t>
      </w:r>
      <w:r>
        <w:rPr>
          <w:sz w:val="28"/>
          <w:szCs w:val="28"/>
        </w:rPr>
        <w:t>ый су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йствия судьи по подготовке дела к рассмотре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90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кие лица вправе затронуть вопрос об обеспечении иск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ние для самостоятельной подготовки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z w:val="28"/>
          <w:szCs w:val="28"/>
        </w:rPr>
        <w:t>1. Составьте проект искового заявления, содержащего два и (или) более требований, а также отзыв ответчика на данное заявлени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z w:val="28"/>
          <w:szCs w:val="28"/>
        </w:rPr>
        <w:t>2. Возможно ли обжалование определения арбитражного суда об оставлении искового заявления без движения? Обоснуйте ответ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z w:val="28"/>
          <w:szCs w:val="28"/>
        </w:rPr>
        <w:t>3. Составьте проект мирового соглашения на стадии производства дела в суде первой инстанции. Обратите внимание, на специальные полномочия лица на заключение мирового соглаш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iCs/>
          <w:sz w:val="28"/>
          <w:szCs w:val="28"/>
        </w:rPr>
        <w:t>4. Назовите, какие обстоятельства при утверждении мирового соглашения должен проверить арбитражный суд.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. Специальные виды производств в арбитражном процессе </w:t>
      </w:r>
    </w:p>
    <w:p>
      <w:pPr>
        <w:pStyle w:val="22"/>
        <w:spacing w:lineRule="auto" w:line="240" w:before="0" w:after="0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ind w:left="214" w:right="230" w:firstLine="709"/>
        <w:rPr>
          <w:sz w:val="28"/>
          <w:szCs w:val="28"/>
        </w:rPr>
      </w:pPr>
      <w:r>
        <w:rPr>
          <w:sz w:val="28"/>
          <w:szCs w:val="28"/>
        </w:rPr>
        <w:t>Дела об установлении фактов, имеющих юридическое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ind w:left="214" w:right="227" w:firstLine="709"/>
        <w:rPr/>
      </w:pPr>
      <w:r>
        <w:rPr>
          <w:sz w:val="28"/>
          <w:szCs w:val="28"/>
        </w:rPr>
        <w:t>Дела о присуждении компенсации за нарушение права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допроизводство в разумный срок или права на исполнение судеб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ум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ind w:left="214" w:right="230" w:firstLine="709"/>
        <w:rPr/>
      </w:pPr>
      <w:r>
        <w:rPr>
          <w:sz w:val="28"/>
          <w:szCs w:val="28"/>
        </w:rPr>
        <w:t>Дела упрощенного производства. Особенности возбужд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spacing w:lineRule="exact" w:line="368"/>
        <w:ind w:left="214" w:firstLine="709"/>
        <w:rPr/>
      </w:pPr>
      <w:r>
        <w:rPr>
          <w:sz w:val="28"/>
          <w:szCs w:val="28"/>
        </w:rPr>
        <w:t>Приказн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изводств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spacing w:lineRule="exact" w:line="368"/>
        <w:ind w:left="214" w:firstLine="709"/>
        <w:rPr/>
      </w:pPr>
      <w:r>
        <w:rPr>
          <w:sz w:val="28"/>
          <w:szCs w:val="28"/>
        </w:rPr>
        <w:t>Де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рпоративны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пор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spacing w:before="1" w:after="0"/>
        <w:ind w:left="214" w:firstLine="709"/>
        <w:rPr/>
      </w:pPr>
      <w:r>
        <w:rPr>
          <w:sz w:val="28"/>
          <w:szCs w:val="28"/>
        </w:rPr>
        <w:t>Дел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ко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терес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spacing w:lineRule="exact" w:line="368"/>
        <w:ind w:left="214" w:firstLine="709"/>
        <w:rPr/>
      </w:pPr>
      <w:r>
        <w:rPr>
          <w:sz w:val="28"/>
          <w:szCs w:val="28"/>
        </w:rPr>
        <w:t>Дел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состоятель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банкротств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spacing w:before="1" w:after="0"/>
        <w:ind w:left="214" w:right="229" w:firstLine="709"/>
        <w:rPr/>
      </w:pPr>
      <w:r>
        <w:rPr>
          <w:sz w:val="28"/>
          <w:szCs w:val="28"/>
        </w:rPr>
        <w:t>Де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уд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остранных арбитраж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633" w:leader="none"/>
        </w:tabs>
        <w:autoSpaceDE w:val="false"/>
        <w:ind w:left="214" w:right="230" w:firstLine="709"/>
        <w:rPr/>
      </w:pPr>
      <w:r>
        <w:rPr>
          <w:sz w:val="28"/>
          <w:szCs w:val="28"/>
        </w:rPr>
        <w:t>Особенности производства в арбитражном суде по дел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ающих из административных и иных публичных правоотношен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33" w:leader="none"/>
        </w:tabs>
        <w:autoSpaceDE w:val="false"/>
        <w:ind w:left="214" w:right="229" w:firstLine="709"/>
        <w:jc w:val="both"/>
        <w:rPr/>
      </w:pPr>
      <w:r>
        <w:rPr>
          <w:sz w:val="28"/>
          <w:szCs w:val="28"/>
        </w:rPr>
        <w:t>Общая характеристика дел, возникающих из административных и иных публичных правоотношений. Общие правила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13" w:leader="none"/>
        </w:tabs>
        <w:autoSpaceDE w:val="false"/>
        <w:ind w:left="214" w:right="228" w:firstLine="709"/>
        <w:jc w:val="both"/>
        <w:rPr/>
      </w:pPr>
      <w:r>
        <w:rPr>
          <w:sz w:val="28"/>
          <w:szCs w:val="28"/>
        </w:rPr>
        <w:t>Дела об оспаривании нормативных правовых актов и ак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ъяс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д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 свойств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мые Судом по интеллектуаль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а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33" w:leader="none"/>
        </w:tabs>
        <w:autoSpaceDE w:val="false"/>
        <w:ind w:left="214" w:right="227" w:firstLine="709"/>
        <w:jc w:val="both"/>
        <w:rPr/>
      </w:pPr>
      <w:r>
        <w:rPr>
          <w:sz w:val="28"/>
          <w:szCs w:val="28"/>
        </w:rPr>
        <w:t>Дела об оспаривании ненормативных правовых актов, решений и действий (бездействия) государственных органов, органов</w:t>
      </w:r>
      <w:r>
        <w:rPr>
          <w:spacing w:val="-77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, иных органов, организаций, наделенных</w:t>
      </w:r>
      <w:r>
        <w:rPr>
          <w:spacing w:val="-77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дельными государственными или и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ми полномочиями, должностных лиц: особенности возбуждени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е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33" w:leader="none"/>
        </w:tabs>
        <w:autoSpaceDE w:val="false"/>
        <w:spacing w:lineRule="exact" w:line="391"/>
        <w:ind w:left="214" w:firstLine="709"/>
        <w:jc w:val="both"/>
        <w:rPr/>
      </w:pPr>
      <w:r>
        <w:rPr>
          <w:sz w:val="28"/>
          <w:szCs w:val="28"/>
        </w:rPr>
        <w:t>Дел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вонарушения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33" w:leader="none"/>
        </w:tabs>
        <w:autoSpaceDE w:val="false"/>
        <w:spacing w:before="72" w:after="0"/>
        <w:ind w:left="214" w:right="228" w:firstLine="709"/>
        <w:jc w:val="both"/>
        <w:rPr/>
      </w:pPr>
      <w:r>
        <w:rPr>
          <w:sz w:val="28"/>
          <w:szCs w:val="28"/>
        </w:rPr>
        <w:t>Дела о взыскании обязательных платежей и санкций в арбитражном процессе: особенности возбуждения, подготовки и рассмотр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л.</w:t>
      </w:r>
    </w:p>
    <w:p>
      <w:pPr>
        <w:pStyle w:val="Normal"/>
        <w:widowControl w:val="false"/>
        <w:autoSpaceDE w:val="false"/>
        <w:spacing w:before="11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вопросы:</w:t>
      </w:r>
    </w:p>
    <w:p>
      <w:pPr>
        <w:pStyle w:val="TextBody"/>
        <w:jc w:val="both"/>
        <w:rPr/>
      </w:pPr>
      <w:r>
        <w:rPr>
          <w:sz w:val="28"/>
          <w:szCs w:val="28"/>
        </w:rPr>
        <w:t>1. Правовая природа производства по делам, возникающим из административных и иных публичных правоотношений.</w:t>
      </w:r>
    </w:p>
    <w:p>
      <w:pPr>
        <w:pStyle w:val="TextBody"/>
        <w:jc w:val="both"/>
        <w:rPr/>
      </w:pPr>
      <w:r>
        <w:rPr>
          <w:sz w:val="28"/>
          <w:szCs w:val="28"/>
        </w:rPr>
        <w:t>2. Рассмотрение арбитражным судом дел об оспаривании нормативных правовых актов.</w:t>
      </w:r>
    </w:p>
    <w:p>
      <w:pPr>
        <w:pStyle w:val="TextBody"/>
        <w:jc w:val="both"/>
        <w:rPr/>
      </w:pPr>
      <w:r>
        <w:rPr>
          <w:sz w:val="28"/>
          <w:szCs w:val="28"/>
        </w:rPr>
        <w:t>3. Рассмотрение арбитражным судом дел об оспаривании ненормативных правовых актов, решений, действий (бездействия) государственных органов, органов местного самоуправления, иных органов, должностных лиц.</w:t>
      </w:r>
    </w:p>
    <w:p>
      <w:pPr>
        <w:pStyle w:val="TextBody"/>
        <w:jc w:val="both"/>
        <w:rPr/>
      </w:pPr>
      <w:r>
        <w:rPr>
          <w:sz w:val="28"/>
          <w:szCs w:val="28"/>
        </w:rPr>
        <w:t>4. Рассмотрение арбитражным судом дел об административных правонарушениях.</w:t>
      </w:r>
    </w:p>
    <w:p>
      <w:pPr>
        <w:pStyle w:val="TextBody"/>
        <w:jc w:val="both"/>
        <w:rPr>
          <w:szCs w:val="28"/>
        </w:rPr>
      </w:pPr>
      <w:r>
        <w:rPr>
          <w:sz w:val="28"/>
          <w:szCs w:val="28"/>
        </w:rPr>
        <w:t>5. Рассмотрение арбитражным судом дел о взыскании обязательных платежей и санкци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Тема 9. </w:t>
      </w:r>
      <w:bookmarkStart w:id="18" w:name="_Hlk93326018"/>
      <w:r>
        <w:rPr>
          <w:b/>
          <w:sz w:val="28"/>
          <w:szCs w:val="28"/>
        </w:rPr>
        <w:t xml:space="preserve">Производство по пересмотру судебных решений в суде апелляционной инстанции </w:t>
      </w:r>
      <w:bookmarkEnd w:id="18"/>
    </w:p>
    <w:p>
      <w:pPr>
        <w:pStyle w:val="22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633" w:leader="none"/>
        </w:tabs>
        <w:autoSpaceDE w:val="false"/>
        <w:ind w:left="214" w:right="229" w:firstLine="709"/>
        <w:rPr/>
      </w:pPr>
      <w:r>
        <w:rPr>
          <w:sz w:val="28"/>
          <w:szCs w:val="28"/>
        </w:rPr>
        <w:t>Поня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рбитражном</w:t>
      </w:r>
      <w:r>
        <w:rPr>
          <w:spacing w:val="-77"/>
          <w:sz w:val="28"/>
          <w:szCs w:val="28"/>
        </w:rPr>
        <w:t xml:space="preserve"> </w:t>
      </w:r>
      <w:r>
        <w:rPr>
          <w:sz w:val="28"/>
          <w:szCs w:val="28"/>
        </w:rPr>
        <w:t>процессе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633" w:leader="none"/>
        </w:tabs>
        <w:autoSpaceDE w:val="false"/>
        <w:ind w:left="214" w:right="228" w:firstLine="709"/>
        <w:rPr>
          <w:sz w:val="28"/>
          <w:szCs w:val="28"/>
        </w:rPr>
      </w:pPr>
      <w:r>
        <w:rPr>
          <w:sz w:val="28"/>
          <w:szCs w:val="28"/>
        </w:rPr>
        <w:t>Особенности производства в суде апелляционной инстанции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апелляционного производства. Право апелляцион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я судебных актов, не вступивших в законную силу; порядок 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его реал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дела в суде апелляционной инстанции. Предел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я дела арбитражным судом апелляционной инстан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суда апелляционной инстанции. Основания для измен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отмены решения арбитражного суда первой инстан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рбитражного суда апелляционной инстанции. Ег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онная сила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0. </w:t>
      </w:r>
      <w:bookmarkStart w:id="19" w:name="_Hlk93326296"/>
      <w:r>
        <w:rPr>
          <w:b/>
          <w:sz w:val="28"/>
          <w:szCs w:val="28"/>
        </w:rPr>
        <w:t>Производство по пересмотру судебных решений в суде кассационной инстанции</w:t>
      </w:r>
      <w:bookmarkEnd w:id="19"/>
    </w:p>
    <w:p>
      <w:pPr>
        <w:pStyle w:val="22"/>
        <w:spacing w:lineRule="auto" w:line="240"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33" w:leader="none"/>
        </w:tabs>
        <w:autoSpaceDE w:val="false"/>
        <w:ind w:left="0" w:right="228" w:firstLine="709"/>
        <w:rPr>
          <w:sz w:val="28"/>
          <w:szCs w:val="28"/>
        </w:rPr>
      </w:pPr>
      <w:r>
        <w:rPr>
          <w:sz w:val="28"/>
          <w:szCs w:val="28"/>
        </w:rPr>
        <w:t>Понятие кассационного производства в арбитражном процесс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633" w:leader="none"/>
        </w:tabs>
        <w:autoSpaceDE w:val="false"/>
        <w:spacing w:lineRule="exact" w:line="368"/>
        <w:ind w:left="0" w:firstLine="709"/>
        <w:rPr/>
      </w:pPr>
      <w:r>
        <w:rPr>
          <w:sz w:val="28"/>
          <w:szCs w:val="28"/>
        </w:rPr>
        <w:t>Особенн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уд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ссацио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стан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значение кассационного производства. Прав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ссационного обжал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озбуждение кассационного производства и подготовка 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ю. Рассмотрение жало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лномочия суда кассационной инстанции. Пределы кассаци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смотра. Основания для изменения или отмены решения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ервой и апелляционной инстанции арбитражного с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я арбитражного суда кассационной инстанции. Их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законная сила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ать письменно ответ на следующие вопросы:</w:t>
      </w:r>
    </w:p>
    <w:p>
      <w:pPr>
        <w:pStyle w:val="Normal"/>
        <w:autoSpaceDE w:val="false"/>
        <w:jc w:val="both"/>
        <w:rPr/>
      </w:pPr>
      <w:bookmarkStart w:id="20" w:name="_Hlk93326605"/>
      <w:bookmarkEnd w:id="20"/>
      <w:r>
        <w:rPr>
          <w:sz w:val="28"/>
          <w:szCs w:val="28"/>
        </w:rPr>
        <w:t>1. Надзорное производство в арбитражном процессе: сущность, знач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 для пересмотра дела в порядке надзо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Процессуальный порядок пересмотра дела в порядке надзора. Полномочия суда надзорной инстан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21" w:name="_Hlk93326605"/>
      <w:bookmarkEnd w:id="21"/>
      <w:r>
        <w:rPr>
          <w:sz w:val="28"/>
          <w:szCs w:val="28"/>
        </w:rPr>
        <w:t>4. Понятие новых и вновь открывшихся обстоятель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ересмотр дела по новым и вновь открывшимся обстоятельствам: сущность, процессуальный порядо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1: Производство по пересмотру судебных решений в порядке надзора</w:t>
      </w:r>
    </w:p>
    <w:p>
      <w:pPr>
        <w:pStyle w:val="22"/>
        <w:spacing w:lineRule="auto" w:line="240" w:before="0" w:after="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</w:t>
        <w:tab/>
        <w:t>Характеристика производства в порядке надзора как самостоятельной стадии арбитражного процесс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</w:t>
        <w:tab/>
        <w:t>Особенности производства по пересмотру судебных актов в порядке надзора.</w:t>
      </w:r>
    </w:p>
    <w:p>
      <w:pPr>
        <w:pStyle w:val="TextBody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вопросы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. Надзорное производство в арбитражном процессе: сущность, значение.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2. Основания для пересмотра дела в порядке надзора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3. Процессуальный порядок пересмотра дела в порядке надзора. Полномочия суда надзорной инстанции.</w:t>
      </w:r>
    </w:p>
    <w:p>
      <w:pPr>
        <w:pStyle w:val="31"/>
        <w:spacing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ма 12: Производство по пересмотру судебных решений по новым или вновь открывшимся обстоятельствам. Исполнительное производство.</w:t>
      </w:r>
    </w:p>
    <w:p>
      <w:pPr>
        <w:pStyle w:val="22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опрос  для семинарских занятий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30" w:before="4" w:after="160"/>
        <w:ind w:left="0" w:right="230" w:hanging="7"/>
        <w:jc w:val="both"/>
        <w:rPr/>
      </w:pPr>
      <w:r>
        <w:rPr>
          <w:rFonts w:eastAsia="Calibri"/>
          <w:sz w:val="28"/>
          <w:szCs w:val="28"/>
          <w:lang w:eastAsia="en-US"/>
        </w:rPr>
        <w:t>Характеристика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смотра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дебных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ктов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ым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spacing w:val="-77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новь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крывшимся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стоятельствам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к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амостоятельных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адии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рбитражного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сс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230" w:before="1" w:after="160"/>
        <w:ind w:left="0" w:right="229" w:hanging="7"/>
        <w:jc w:val="both"/>
        <w:rPr/>
      </w:pPr>
      <w:r>
        <w:rPr>
          <w:rFonts w:eastAsia="Calibri"/>
          <w:sz w:val="28"/>
          <w:szCs w:val="28"/>
          <w:lang w:eastAsia="en-US"/>
        </w:rPr>
        <w:t>Особенности производства по пересмотру судебных актов п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ым</w:t>
      </w:r>
      <w:r>
        <w:rPr>
          <w:rFonts w:eastAsia="Calibri"/>
          <w:spacing w:val="-3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новь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крывшимся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стоятельств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30" w:before="1" w:after="0"/>
        <w:ind w:right="229" w:hanging="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нятие, правовое регулирование и органы исполнительного производ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30" w:before="1" w:after="0"/>
        <w:ind w:right="229" w:hanging="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собенности и порядок исполнения судебных актов арбитражного суда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Дополните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авовая природа пересмотра вступивших в законную силу судеб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ов по новым или вновь открывшимся обстоятельствам. Осн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ере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рядок возбуждения производства по новым или вновь открывши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м и порядок рассмотрения заявления о пересмот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го акта по новым или вновь открывшимся обстоя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судебных актов, принимаемых арбитражным судом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рассмотрения заявления о пересмотре судебного ак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м или вновь открывшимся обстоятельствам.</w:t>
      </w:r>
    </w:p>
    <w:p>
      <w:pPr>
        <w:pStyle w:val="Normal"/>
        <w:jc w:val="both"/>
        <w:rPr/>
      </w:pPr>
      <w:r>
        <w:rPr>
          <w:sz w:val="28"/>
          <w:szCs w:val="28"/>
        </w:rPr>
        <w:t>4. Понятие производства по делам, связанным с исполнением судеб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ов. Соотношение с исполнительным производ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5. Органы принудительного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 Участники производства, связанного с исполнением судебн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битражных судов. Роль арбитражного суда.</w:t>
      </w:r>
    </w:p>
    <w:p>
      <w:pPr>
        <w:pStyle w:val="Normal"/>
        <w:jc w:val="both"/>
        <w:rPr/>
      </w:pPr>
      <w:r>
        <w:rPr>
          <w:sz w:val="28"/>
          <w:szCs w:val="28"/>
        </w:rPr>
        <w:t>7. Основания исполнения и исполнительный лист.</w:t>
      </w:r>
    </w:p>
    <w:p>
      <w:pPr>
        <w:pStyle w:val="Normal"/>
        <w:jc w:val="both"/>
        <w:rPr/>
      </w:pPr>
      <w:r>
        <w:rPr>
          <w:sz w:val="28"/>
          <w:szCs w:val="28"/>
        </w:rPr>
        <w:t>8. Порядок и меры принудительного исполнения судебн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битражных судов. Особенности принудительного исполн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и организаций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>9. Защита прав и законных интересов взыскателя, должника и иных лиц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м производств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ыбрать задание согласно   последнего числа зачетной книжки студента. Работа выполняется на листах формата А4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Шрифт </w:t>
      </w:r>
      <w:r>
        <w:rPr>
          <w:sz w:val="28"/>
          <w:szCs w:val="28"/>
          <w:lang w:val="uk-UA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Roman</w:t>
      </w:r>
      <w:r>
        <w:rPr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зметка страницы: верхнее, нижнее, левое поле – </w:t>
      </w:r>
      <w:r>
        <w:rPr>
          <w:sz w:val="28"/>
          <w:szCs w:val="28"/>
          <w:lang w:val="uk-UA"/>
        </w:rPr>
        <w:t>2см</w:t>
      </w:r>
      <w:r>
        <w:rPr>
          <w:sz w:val="28"/>
          <w:szCs w:val="28"/>
        </w:rPr>
        <w:t xml:space="preserve">; правое – </w:t>
      </w:r>
      <w:r>
        <w:rPr>
          <w:sz w:val="28"/>
          <w:szCs w:val="28"/>
          <w:lang w:val="uk-UA"/>
        </w:rPr>
        <w:t>1см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 Работа состоит из теоретических вопросов, номера которых по вариантам представлены в таблиц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арианта контроль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рольных вопро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 11, 21, задача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 12, 22,  задача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, 13, 23,  задача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, 14, 24,  задача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5, 25,  задача 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6, задача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7, 27, задача 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8, 28, задача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9, 29, задача 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 30, задача 1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апелляционного производства по нормам ГПК И АП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кассационного производства по нормам ГПК и АП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надзорного производства по нормам ГПК  и АП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производства по вновь открывшимся обстоятельствам по по нормам ГПК и АПК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 принципа диспозитивности в арбитражном процессе и гражданском процес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 принципа состязательности в арбитражном процессе и гражданском процес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  видов доказательств в арбитражном процессе и гражданском процес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  возбуждения производства по делу в суде первой инстанции в арбитражном процессе и гражданском процес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 подготовки дела к судебному разбирательству в суде первой инстанции в арбитражном процессе и гражданском процес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Проведите сравнительную характеристику  судебного разбирательства в суде первой инстанции в арбитражном процессе и гражданском процесс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аких частей состоят судебные акты, выносимые арбитражным судом? Дайте характеристику этим част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удебных актов выносит арбитражный суд? Дайте им характеристи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равовые институты в арбитражном процессе регулируют временный перенос судебного разбирательства? Дайте им характеристи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и дайте характеристику формам окончания судебного разбирательства в арбитражном процессе без вынесения решения по дел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пределения вправе вынести арбитражный суд после подачи просительного документа заинтересованными лицами? Дайте им характеристи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части включает протокол судебного заседания? Дайте им характеристику. Каков  порядок оформления протокола по нормам  арбитражного процессуального законодательств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бные извещения в арбитражном  процессе. Дайте им характеристи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бные расходы в арбитражном процессе. Дайте им характеристику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ые меры арбитражного суда. Дайте им характеристику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сроки и судебные штрафы в арбитражном процессе. Дайте им характеристику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судебных актов арбитражного суда не обжалуются в апелляционном производстве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ел рассматриваются арбитражным судом в порядке производства, возникающего из административных и иных публичных правоотношений? Назовите их особенност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ел рассматриваются арбитражным судом в порядке особого производства? Назовите 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и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Какие виды дел рассматриваются арбитражным судом в порядке упрощенного производства? Назовите их особенности.)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Какие виды дел рассматриваются арбитражным судом в порядке производства, возникающего из корпоративных правоотношений? Назовите их особенности.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дел рассматриваются арбитражным судом в порядке производства, о защите прав и законных интересов группы лиц? Назовите их особенности.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особенности закреплены в действующем законодательстве  для рассмотрения дел в связи с оспариванием решений третейских судов и о выдаче исполнительных листов на принудительное исполнение решений третейских судов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закреплены в законодательстве для рассмотрения дел о несостоятельности (банкротстве)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закреплены в законодательстве для рассмотрения дел по делам с участием иностранных лиц?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ел рассматривает арбитражный суд в исковом производстве? Назовите их особенности.</w:t>
      </w:r>
    </w:p>
    <w:p>
      <w:pPr>
        <w:pStyle w:val="Style18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дача 1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битражный суд обратился индивидуальный предприниматель Р.В. Николаев с иском о взыскании с акционерного предприятия «Хонф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КIIР) задолженности за поставленную продукцию. </w:t>
        <w:br/>
        <w:t>Рассмотрение дела ар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ражным судом неоднократно о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кладывалос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едставители сторон, имеющие надлежащим образом удостоверенные полномочия, извещались о времени и месте судебны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разбирательств устно в судебном заседании, о чем свидетельствуют их подписи в протоколе судебного заседания. Кроме того, сторонам направлялись заказные письма с определениями суда, содержащими сведения, указанные в процессуальном кодексе. О своевременном получении данных писем сторонами свидетельствуют почтовые уведомления.</w:t>
      </w:r>
    </w:p>
    <w:p>
      <w:pPr>
        <w:pStyle w:val="Style18"/>
        <w:spacing w:before="0" w:after="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дебном заседании, в котором было вынесено решение. представитель ответчика отсутствовал.</w:t>
      </w:r>
    </w:p>
    <w:p>
      <w:pPr>
        <w:pStyle w:val="Style18"/>
        <w:spacing w:before="0" w:after="0"/>
        <w:ind w:firstLine="426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Суд кассационной инстанции отменил решение суда и направил дело на новое рассмотрение на основании процессуального кодекса. </w:t>
        <w:br/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дача 2.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Кордаит» обратилось в арбитражный суд с иском о взыскании задолженности по договору поручительства с ООО «Кристи». В исковом заявлении в качестве третьего лица, не заявляющего самостоятельных требований относительно предмета спора, был указан Л.Д. Никифоров, утративший к моменту обращения ЗА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Кордаит» в суд статус индивидуального предпринимателя.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суд прекратил производство по делу на основании процессуального кодекса, указав, что в соответствии  с законодательством заявление, принятое арбитражным судом к своему производству с соблюдением правил подведомственности, должно быть рассмотрено им по существу, в том числе в случаях. когда в дальнейшем к участию в деле будет привлечен гражданин, не имеющий статуса индивидуального предпринимателя, в качестве третьего лица, не заявляющего самостоятельных требований относительно предмета спора. В данном случае третье лицо привлечено к участию в деле при принятии искового заявления по инициативе истца, указавшего на необходимость привлечения такого лица в исковом заявлении. Поэтому дело неподведомсгвенно арбитражному суду. </w:t>
        <w:br/>
        <w:t xml:space="preserve">Истец не согласился с определением арбитражного суда, обжаловав его в апелляционном порядке. </w:t>
      </w:r>
    </w:p>
    <w:p>
      <w:pPr>
        <w:pStyle w:val="Style18"/>
        <w:spacing w:before="0" w:after="0"/>
        <w:ind w:firstLine="426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кое решение должен вынести суд апелляционной инстанции по результатам рассмотрения жалобы</w:t>
      </w:r>
      <w:r>
        <w:rPr>
          <w:i/>
          <w:iCs/>
          <w:sz w:val="28"/>
          <w:szCs w:val="28"/>
        </w:rPr>
        <w:t>?</w:t>
      </w:r>
    </w:p>
    <w:p>
      <w:pPr>
        <w:pStyle w:val="Style18"/>
        <w:spacing w:before="0" w:after="0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 xml:space="preserve">Задача </w:t>
      </w:r>
      <w:r>
        <w:rPr>
          <w:b/>
          <w:bCs/>
          <w:i/>
          <w:iCs/>
          <w:sz w:val="28"/>
          <w:szCs w:val="28"/>
        </w:rPr>
        <w:t xml:space="preserve">З. 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дья арбитражного суда вынес определение о назначении экспертизы по следующим вопросам: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может ли быть ограничено право собственности частной коммерческой организации постановлением главы городской администрации?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кспертизы было поручено юридическому факультету ХГАЭП. Декану факультета было поручено предупредить экспертов об </w:t>
        <w:br/>
        <w:t>уголовной ответственности за уклонение от проведения экспертизы или за дачу заведомо ложного экспертного заключения.</w:t>
      </w:r>
    </w:p>
    <w:p>
      <w:pPr>
        <w:pStyle w:val="Style18"/>
        <w:spacing w:before="0" w:after="0"/>
        <w:ind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омерн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ли определение </w:t>
      </w:r>
      <w:r>
        <w:rPr>
          <w:b/>
          <w:i/>
          <w:iCs/>
          <w:sz w:val="28"/>
          <w:szCs w:val="28"/>
        </w:rPr>
        <w:t>суда</w:t>
      </w:r>
      <w:r>
        <w:rPr>
          <w:b/>
          <w:i/>
          <w:iCs/>
          <w:sz w:val="28"/>
          <w:szCs w:val="28"/>
          <w:lang w:val="uk-UA"/>
        </w:rPr>
        <w:t>?</w:t>
      </w:r>
    </w:p>
    <w:p>
      <w:pPr>
        <w:pStyle w:val="Style18"/>
        <w:spacing w:before="0" w:after="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i/>
          <w:iCs/>
          <w:sz w:val="28"/>
          <w:szCs w:val="28"/>
        </w:rPr>
        <w:br/>
      </w:r>
      <w:r>
        <w:rPr>
          <w:b/>
          <w:iCs/>
          <w:sz w:val="28"/>
          <w:szCs w:val="28"/>
          <w:u w:val="single"/>
        </w:rPr>
        <w:t xml:space="preserve">Задача </w:t>
      </w:r>
      <w:r>
        <w:rPr>
          <w:b/>
          <w:sz w:val="28"/>
          <w:szCs w:val="28"/>
          <w:u w:val="single"/>
        </w:rPr>
        <w:t xml:space="preserve">4. 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ткрытое акционерное общество ОАО </w:t>
      </w:r>
      <w:r>
        <w:rPr>
          <w:sz w:val="28"/>
          <w:szCs w:val="28"/>
          <w:lang w:val="uk-UA"/>
        </w:rPr>
        <w:t>«Д</w:t>
      </w:r>
      <w:r>
        <w:rPr>
          <w:sz w:val="28"/>
          <w:szCs w:val="28"/>
        </w:rPr>
        <w:t>онэнерго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 лице его структурного подразделения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онэ</w:t>
      </w:r>
      <w:r>
        <w:rPr>
          <w:sz w:val="28"/>
          <w:szCs w:val="28"/>
          <w:lang w:val="uk-UA"/>
        </w:rPr>
        <w:t>нергосб</w:t>
      </w:r>
      <w:r>
        <w:rPr>
          <w:sz w:val="28"/>
          <w:szCs w:val="28"/>
        </w:rPr>
        <w:t>ы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электроснабжающая организация) обр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лось в атб</w:t>
      </w:r>
      <w:r>
        <w:rPr>
          <w:sz w:val="28"/>
          <w:szCs w:val="28"/>
          <w:lang w:val="uk-UA"/>
        </w:rPr>
        <w:t>ит</w:t>
      </w:r>
      <w:r>
        <w:rPr>
          <w:sz w:val="28"/>
          <w:szCs w:val="28"/>
        </w:rPr>
        <w:t xml:space="preserve">ражный суд с иском к открытому акционерному обществ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пасскцемен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абонент) об урегулировании разногласий, возникших при заключении договора от 6 июля 200</w:t>
      </w:r>
      <w:r>
        <w:rPr>
          <w:sz w:val="28"/>
          <w:szCs w:val="28"/>
          <w:lang w:val="uk-UA"/>
        </w:rPr>
        <w:t>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. на энергоснабжение со сроком действия до 31 декабря 2021 г. по преамбуле и пунктам 2.1.4. 3.1.7, 43, 5.1, 6.3, </w:t>
      </w:r>
      <w:r>
        <w:rPr>
          <w:bCs/>
          <w:iCs/>
          <w:sz w:val="28"/>
          <w:szCs w:val="28"/>
        </w:rPr>
        <w:t>6.5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говора, регулирующих порядок расчетов за электроэнергию.</w:t>
      </w:r>
    </w:p>
    <w:p>
      <w:pPr>
        <w:pStyle w:val="Style18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удебном заседании ответчик возражал против рассмотрения дел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казывая на его неподведомс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енно</w:t>
      </w:r>
      <w:r>
        <w:rPr>
          <w:sz w:val="28"/>
          <w:szCs w:val="28"/>
          <w:lang w:val="uk-UA"/>
        </w:rPr>
        <w:t>ст</w:t>
      </w:r>
      <w:r>
        <w:rPr>
          <w:sz w:val="28"/>
          <w:szCs w:val="28"/>
        </w:rPr>
        <w:t xml:space="preserve">ь арбитражному суду. </w:t>
        <w:br/>
        <w:t>Отклоняя доводы ответчика о том, что спор не подлежит рассмотрению в арбитражном суде из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а отсутствия у истца права на обращение с иском по преддоговорному спору, суд в решении сослался на наличие в тексте заключаемой сделки услови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едоставляющего соответствующее право энергоснабжающей организации (7.3 договора).</w:t>
      </w:r>
    </w:p>
    <w:p>
      <w:pPr>
        <w:pStyle w:val="Style18"/>
        <w:spacing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оответствует ли закону ре</w:t>
      </w:r>
      <w:r>
        <w:rPr>
          <w:b/>
          <w:iCs/>
          <w:sz w:val="28"/>
          <w:szCs w:val="28"/>
          <w:lang w:val="uk-UA"/>
        </w:rPr>
        <w:t>шение</w:t>
      </w:r>
      <w:r>
        <w:rPr>
          <w:b/>
          <w:iCs/>
          <w:sz w:val="28"/>
          <w:szCs w:val="28"/>
        </w:rPr>
        <w:t xml:space="preserve"> арб</w:t>
      </w:r>
      <w:r>
        <w:rPr>
          <w:b/>
          <w:iCs/>
          <w:sz w:val="28"/>
          <w:szCs w:val="28"/>
          <w:lang w:val="uk-UA"/>
        </w:rPr>
        <w:t>ит</w:t>
      </w:r>
      <w:r>
        <w:rPr>
          <w:b/>
          <w:iCs/>
          <w:sz w:val="28"/>
          <w:szCs w:val="28"/>
        </w:rPr>
        <w:t xml:space="preserve">ражного </w:t>
      </w:r>
      <w:r>
        <w:rPr>
          <w:b/>
          <w:bCs/>
          <w:sz w:val="28"/>
          <w:szCs w:val="28"/>
        </w:rPr>
        <w:t xml:space="preserve">суда? </w:t>
        <w:br/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</w:rPr>
        <w:t xml:space="preserve">Задача </w:t>
      </w:r>
      <w:r>
        <w:rPr>
          <w:b/>
          <w:i/>
          <w:iCs/>
          <w:sz w:val="28"/>
          <w:szCs w:val="28"/>
          <w:u w:val="single"/>
          <w:lang w:val="uk-UA"/>
        </w:rPr>
        <w:t>5</w:t>
      </w:r>
      <w:r>
        <w:rPr>
          <w:b/>
          <w:i/>
          <w:iCs/>
          <w:sz w:val="28"/>
          <w:szCs w:val="28"/>
          <w:u w:val="single"/>
        </w:rPr>
        <w:t xml:space="preserve">. 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  <w:lang w:val="uk-UA"/>
        </w:rPr>
        <w:t>Проанализируйте приведенные ниже иски и укажите их виды и элементы. Определите основание иска, укажите нормы права, регулирующие спорные правоотнош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 xml:space="preserve">1.ООО </w:t>
      </w:r>
      <w:r>
        <w:rPr>
          <w:iCs/>
          <w:sz w:val="28"/>
          <w:szCs w:val="28"/>
          <w:lang w:val="uk-UA"/>
        </w:rPr>
        <w:t xml:space="preserve">«Даная» </w:t>
      </w:r>
      <w:r>
        <w:rPr>
          <w:iCs/>
          <w:sz w:val="28"/>
          <w:szCs w:val="28"/>
        </w:rPr>
        <w:t xml:space="preserve">предъявило иск к редакции газеты </w:t>
      </w:r>
      <w:r>
        <w:rPr>
          <w:iCs/>
          <w:sz w:val="28"/>
          <w:szCs w:val="28"/>
          <w:lang w:val="uk-UA"/>
        </w:rPr>
        <w:t>«Советник»</w:t>
      </w:r>
      <w:r>
        <w:rPr>
          <w:iCs/>
          <w:sz w:val="28"/>
          <w:szCs w:val="28"/>
        </w:rPr>
        <w:t xml:space="preserve"> о защите деловой репутации в связи с тем, что газета опубликовала статью </w:t>
      </w:r>
      <w:r>
        <w:rPr>
          <w:iCs/>
          <w:sz w:val="28"/>
          <w:szCs w:val="28"/>
          <w:lang w:val="uk-UA"/>
        </w:rPr>
        <w:t>«</w:t>
      </w:r>
      <w:r>
        <w:rPr>
          <w:iCs/>
          <w:sz w:val="28"/>
          <w:szCs w:val="28"/>
        </w:rPr>
        <w:t>Кто виноват?</w:t>
      </w:r>
      <w:r>
        <w:rPr>
          <w:iCs/>
          <w:sz w:val="28"/>
          <w:szCs w:val="28"/>
          <w:lang w:val="uk-UA"/>
        </w:rPr>
        <w:t>»</w:t>
      </w:r>
      <w:r>
        <w:rPr>
          <w:iCs/>
          <w:sz w:val="28"/>
          <w:szCs w:val="28"/>
        </w:rPr>
        <w:t>, порочащая деловую репутацию истца.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 Государственное унитарное предприятие</w:t>
      </w:r>
      <w:r>
        <w:rPr>
          <w:iCs/>
          <w:sz w:val="28"/>
          <w:szCs w:val="28"/>
          <w:lang w:val="uk-UA"/>
        </w:rPr>
        <w:t xml:space="preserve">  «НИИ «Круг» пред</w:t>
      </w:r>
      <w:r>
        <w:rPr>
          <w:iCs/>
          <w:sz w:val="28"/>
          <w:szCs w:val="28"/>
        </w:rPr>
        <w:t>ъ</w:t>
      </w:r>
      <w:r>
        <w:rPr>
          <w:iCs/>
          <w:sz w:val="28"/>
          <w:szCs w:val="28"/>
          <w:lang w:val="uk-UA"/>
        </w:rPr>
        <w:t>явило иск к ООО «Метеор» об освобождении и возврате имущества, незаконно занятого ответчиком.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  <w:lang w:val="uk-UA"/>
        </w:rPr>
        <w:t>3.ЗАО «Космос»</w:t>
      </w:r>
      <w:r>
        <w:rPr>
          <w:iCs/>
          <w:sz w:val="28"/>
          <w:szCs w:val="28"/>
        </w:rPr>
        <w:t xml:space="preserve"> потребовало признать за ним право собственности на холодильные установки, которые поступили по контракту с зарубежным партнером т былиравлены в адрес ответчика  </w:t>
      </w:r>
      <w:r>
        <w:rPr>
          <w:iCs/>
          <w:sz w:val="28"/>
          <w:szCs w:val="28"/>
          <w:lang w:val="uk-UA"/>
        </w:rPr>
        <w:t>- общества с ограниченной ответственностью «Наяда»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  <w:lang w:val="uk-UA"/>
        </w:rPr>
        <w:t>4. ООО «Плутон» обратилось в суд с заявлением о признании незаконн</w:t>
      </w:r>
      <w:r>
        <w:rPr>
          <w:iCs/>
          <w:sz w:val="28"/>
          <w:szCs w:val="28"/>
        </w:rPr>
        <w:t>ым постановления налогового органа об обращении взыскания на имущество налогоплательщика в связи с пропуском срока на взыскание недоимки в безакцептном порядке.</w:t>
      </w:r>
    </w:p>
    <w:p>
      <w:pPr>
        <w:pStyle w:val="Style18"/>
        <w:spacing w:before="0" w:after="0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Задача 6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 xml:space="preserve">Арбитражный суд по делу о взыскании убытков в пользу ОАО </w:t>
      </w:r>
      <w:r>
        <w:rPr>
          <w:iCs/>
          <w:sz w:val="28"/>
          <w:szCs w:val="28"/>
          <w:lang w:val="uk-UA"/>
        </w:rPr>
        <w:t>«Донецкий молочный комбинат» в свзяи с недопоставкой молока обществом с ограниченной ответственностью «Чернореченское» установил факт</w:t>
      </w:r>
      <w:r>
        <w:rPr>
          <w:iCs/>
          <w:sz w:val="28"/>
          <w:szCs w:val="28"/>
        </w:rPr>
        <w:t xml:space="preserve">ы простоя оборудования по переработке молока в течение месяца, выплаты работникам комбината заработной платы за время приостановления производства, а так же размер предполагаемой прибыли  от реализации молочной продукции, которая была бы выпущена комбинатом при условии своевременной поставки молока. Однако были установлены и другие факты, которыми ответчик обосновал свои возражения против иска. Главным среди них был факт непринятие мер к предотвращению убытков. Ответчик представил документы, из которых было видно, что  он обращался к истцу с предложением принять молоко от ассоциации крестьянских фермерских хозяйств </w:t>
      </w:r>
      <w:r>
        <w:rPr>
          <w:iCs/>
          <w:sz w:val="28"/>
          <w:szCs w:val="28"/>
          <w:lang w:val="uk-UA"/>
        </w:rPr>
        <w:t>«Краснореченская», предупредив его о временном перерыве в поставке собственного молока.</w:t>
      </w:r>
    </w:p>
    <w:p>
      <w:pPr>
        <w:pStyle w:val="Style18"/>
        <w:spacing w:before="0" w:after="0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говор о временном замещении поставщика молока был подтвержден объяснениями управляющего ассоциацией «Краснореченская». Кроме того, ответчик доказал, что он не приобрел никаких доходов, недопоставив истцу молока.</w:t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Имеют ли значения для разрешения дела факты, о которых заявил ответчик?</w:t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  <w:t>Задача 7</w:t>
      </w:r>
    </w:p>
    <w:p>
      <w:pPr>
        <w:pStyle w:val="Style18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 xml:space="preserve">Суд Центрального района г. Кировскоея отказал в принятии заявлении об установлении факта имеющего юридическое значение, поступившее от Мартова Льва Геннадиевича в связи с тем, что оно не подлежит рассмотрению и разрешению в порядке гражданского судопроизводства. В заявлении было указано, что он оспаривает или устанавливает юридический факт времени создания и смысла, содержащихся в ряде документов ОАО </w:t>
      </w:r>
      <w:r>
        <w:rPr>
          <w:iCs/>
          <w:sz w:val="28"/>
          <w:szCs w:val="28"/>
          <w:lang w:val="uk-UA"/>
        </w:rPr>
        <w:t>«Кировский аккумуляторный завод» в отношении него, которые свидетельсвуют о фальсификации.</w:t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авомерно ли поступил суд?</w:t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/>
        </w:rPr>
      </w:r>
    </w:p>
    <w:p>
      <w:pPr>
        <w:pStyle w:val="Style18"/>
        <w:spacing w:before="0" w:after="0"/>
        <w:ind w:left="360" w:hanging="0"/>
        <w:jc w:val="both"/>
        <w:rPr/>
      </w:pPr>
      <w:r>
        <w:rPr>
          <w:b/>
          <w:i/>
          <w:iCs/>
          <w:sz w:val="28"/>
          <w:szCs w:val="28"/>
          <w:u w:val="single"/>
          <w:lang w:val="uk-UA"/>
        </w:rPr>
        <w:t>Задача 8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6 мая 2008 г. Горняцкий районный суд г. Макеевки отказал в принятии искового заявления, поступившего о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сёлова В.И. на основании Г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К  </w:t>
      </w:r>
      <w:r>
        <w:rPr>
          <w:sz w:val="28"/>
          <w:szCs w:val="28"/>
          <w:lang w:val="uk-UA"/>
        </w:rPr>
        <w:t>в связи с тем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оно не подлежит рассмотрению и разрешению в порядке гражданского судопроизводства. Новосёлов В.И. просил в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сковом заявлении взыскать с </w:t>
      </w:r>
      <w:r>
        <w:rPr>
          <w:sz w:val="28"/>
          <w:szCs w:val="28"/>
          <w:lang w:val="uk-UA"/>
        </w:rPr>
        <w:t>Н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АВКО «АК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суммы долга в размере 64 076, 28 руб., неустойки в сумме 1 73 859 руб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центов за пользование чужими денежными средствами в сумме 998 руб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центов по основному долгу в размере 58 439, 88 руб., расходы но оплате услуг адвоката в размере 5 000 руб. В мотивировочной части определения суда об отказе в принят</w:t>
      </w:r>
      <w:r>
        <w:rPr>
          <w:sz w:val="28"/>
          <w:szCs w:val="28"/>
          <w:lang w:val="uk-UA"/>
        </w:rPr>
        <w:t>ии</w:t>
      </w:r>
      <w:r>
        <w:rPr>
          <w:sz w:val="28"/>
          <w:szCs w:val="28"/>
        </w:rPr>
        <w:t xml:space="preserve"> искового заявления было указано о том, что данное заявление подлежит рассмотрению в арбитражном суде, поскольку договорные отношения возникли между истцом, как физическим лицом -  п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дпр</w:t>
      </w:r>
      <w:r>
        <w:rPr>
          <w:sz w:val="28"/>
          <w:szCs w:val="28"/>
          <w:lang w:val="uk-UA"/>
        </w:rPr>
        <w:t>ини</w:t>
      </w:r>
      <w:r>
        <w:rPr>
          <w:sz w:val="28"/>
          <w:szCs w:val="28"/>
        </w:rPr>
        <w:t>мателем и ответчиком (юридическим лицом)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i/>
          <w:iCs/>
          <w:sz w:val="28"/>
          <w:szCs w:val="28"/>
          <w:lang w:val="uk-UA"/>
        </w:rPr>
        <w:t>П</w:t>
      </w:r>
      <w:r>
        <w:rPr>
          <w:b/>
          <w:i/>
          <w:iCs/>
          <w:sz w:val="28"/>
          <w:szCs w:val="28"/>
        </w:rPr>
        <w:t>раво</w:t>
      </w:r>
      <w:r>
        <w:rPr>
          <w:b/>
          <w:i/>
          <w:iCs/>
          <w:sz w:val="28"/>
          <w:szCs w:val="28"/>
          <w:lang w:val="uk-UA"/>
        </w:rPr>
        <w:t>ме</w:t>
      </w:r>
      <w:r>
        <w:rPr>
          <w:b/>
          <w:i/>
          <w:iCs/>
          <w:sz w:val="28"/>
          <w:szCs w:val="28"/>
        </w:rPr>
        <w:t>рно</w:t>
      </w:r>
      <w:r>
        <w:rPr>
          <w:b/>
          <w:i/>
          <w:iCs/>
          <w:sz w:val="28"/>
          <w:szCs w:val="28"/>
          <w:lang w:val="uk-UA"/>
        </w:rPr>
        <w:t xml:space="preserve"> ли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посупил суд?</w:t>
      </w:r>
    </w:p>
    <w:p>
      <w:pPr>
        <w:pStyle w:val="Style18"/>
        <w:spacing w:before="0" w:after="0"/>
        <w:ind w:left="36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i/>
          <w:iCs/>
          <w:sz w:val="28"/>
          <w:szCs w:val="28"/>
          <w:u w:val="single"/>
        </w:rPr>
        <w:t>Задача 9</w:t>
      </w:r>
      <w:r>
        <w:rPr>
          <w:b/>
          <w:i/>
          <w:iCs/>
          <w:sz w:val="28"/>
          <w:szCs w:val="28"/>
        </w:rPr>
        <w:t xml:space="preserve">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спекция ГНИ по г. Макеевки обратилась в Арбитражный суд с заявлением о взыскании с </w:t>
      </w:r>
      <w:r>
        <w:rPr>
          <w:sz w:val="28"/>
          <w:szCs w:val="28"/>
          <w:lang w:val="uk-UA"/>
        </w:rPr>
        <w:t>ОО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Макеевкастройсервис» 1185 рублей налоговых санкций. Дело было производством прекращено в соответствии с положениями </w:t>
      </w:r>
      <w:r>
        <w:rPr>
          <w:sz w:val="28"/>
          <w:szCs w:val="28"/>
          <w:lang w:val="uk-UA"/>
        </w:rPr>
        <w:t>законодатель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знании утратившими </w:t>
      </w:r>
      <w:r>
        <w:rPr>
          <w:sz w:val="28"/>
          <w:szCs w:val="28"/>
          <w:lang w:val="uk-UA"/>
        </w:rPr>
        <w:t>сил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которых положений законодательных а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ов в связи с осуществлением мер по совершенствованию административных процедур урегулирования споро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  <w:br/>
        <w:t>Апелляционная инстанция определение о прекращении производства по делу оставила без изменени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кассационной жалобе инспекция, ссылаясь на нарушение судом норм материального и процессуального права, просила отменить определение суда. </w:t>
      </w:r>
    </w:p>
    <w:p>
      <w:pPr>
        <w:pStyle w:val="Style18"/>
        <w:spacing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</w:rPr>
        <w:t>Какой судебный акт вы</w:t>
      </w:r>
      <w:r>
        <w:rPr>
          <w:b/>
          <w:i/>
          <w:iCs/>
          <w:sz w:val="28"/>
          <w:szCs w:val="28"/>
          <w:lang w:val="uk-UA"/>
        </w:rPr>
        <w:t>несет</w:t>
      </w:r>
      <w:r>
        <w:rPr>
          <w:b/>
          <w:i/>
          <w:iCs/>
          <w:sz w:val="28"/>
          <w:szCs w:val="28"/>
        </w:rPr>
        <w:t xml:space="preserve"> суд?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u w:val="single"/>
        </w:rPr>
        <w:t xml:space="preserve">Задача 10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О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ертуоз» обр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лось в Арбитражный суд с заявлением об оспариван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енорм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вного правового акта в порядке </w:t>
      </w:r>
      <w:r>
        <w:rPr>
          <w:sz w:val="28"/>
          <w:szCs w:val="28"/>
          <w:lang w:val="uk-UA"/>
        </w:rPr>
        <w:t>процессуального кодекса</w:t>
      </w:r>
      <w:r>
        <w:rPr>
          <w:sz w:val="28"/>
          <w:szCs w:val="28"/>
        </w:rPr>
        <w:t xml:space="preserve"> к Управлению Росздравнадзора о признании недействительными Приказов от 7 апреля 2021 г. и от 2 мая 2021 г. о назначении проверок и актов проверок от 10 апреля 2021 г. и от 4 мая 2021 г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явленные требования обоснованы тем, что проверки назначены при отсутствии на то законных оснований, изложенные в актах проверки выводы о допущенных </w:t>
      </w:r>
      <w:r>
        <w:rPr>
          <w:sz w:val="28"/>
          <w:szCs w:val="28"/>
          <w:lang w:val="uk-UA"/>
        </w:rPr>
        <w:t>ООО</w:t>
      </w:r>
      <w:r>
        <w:rPr>
          <w:sz w:val="28"/>
          <w:szCs w:val="28"/>
        </w:rPr>
        <w:t xml:space="preserve"> «Вертуоз» нарушениях не соответствуют действительности. </w:t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акой судебный акт в</w:t>
      </w:r>
      <w:r>
        <w:rPr>
          <w:b/>
          <w:i/>
          <w:iCs/>
          <w:sz w:val="28"/>
          <w:szCs w:val="28"/>
          <w:lang w:val="uk-UA"/>
        </w:rPr>
        <w:t>ынесет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с</w:t>
      </w:r>
      <w:r>
        <w:rPr>
          <w:b/>
          <w:i/>
          <w:iCs/>
          <w:sz w:val="28"/>
          <w:szCs w:val="28"/>
        </w:rPr>
        <w:t xml:space="preserve">уд? </w:t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лейн, Н.И. Встречный иск в суде и арбитраже./ Н. И. Клейн // Сборник научных трудов. - М.: Статут, 2017. - 368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рякин, В. М. Арбитражный процесс в схемах. Учебное пособие / В. М. Корякин — М.: «Проспект», 2016. –  45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рбитражный процесс: Практикум: Учебное пособие / Под ред. проф. В.В. Яркова, проф. С.Л. Дегтярева; Урал. гос. юрид. ун-т. – 4-е изд., перераб. и доп. – М.: Статут, 2017. – 352 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рбитражный процесс: учебник для студентов юридических вузов и факультетов / Под ред. М.К. Треушникова. М.: Городец. 2011. — 672 с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Арбитражный процесс: Учебное пособие для студентов вузов, обучающихся по специальности "Юриспруденция" / Под ред. П.В. Алексий, Н.Д. Эриашвили. - 6-e изд., перераб. и доп., (Гриф) - М.: ЮНИТИ-ДАНА: Закон и паво, 2012 - 431с. Режим доступа:</w:t>
      </w:r>
      <w:r>
        <w:rPr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s://cloud.mail.ru/public/dwfp/KdY6KctYn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Арбитражный процесс</w:t>
      </w:r>
      <w:r>
        <w:rPr>
          <w:rFonts w:eastAsia="Newton-Regular;Arial Unicode MS"/>
          <w:sz w:val="28"/>
          <w:szCs w:val="28"/>
        </w:rPr>
        <w:t>: Учебник / Отв. ред. Д.Х. Валеев и М.Ю. Челышев.  –  М.: Статут, 2010. – 572 с.</w:t>
      </w:r>
      <w:r>
        <w:rPr>
          <w:sz w:val="28"/>
          <w:szCs w:val="28"/>
        </w:rPr>
        <w:t xml:space="preserve"> Режим доступа:</w:t>
      </w:r>
      <w:r>
        <w:rPr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s://cloud.mail.ru/public/bPZf/j1fLZvcLx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Newton-Bold;Arial Unicode MS"/>
          <w:bCs/>
          <w:sz w:val="28"/>
          <w:szCs w:val="28"/>
        </w:rPr>
        <w:t>Воронов, А.Ф. Арбитражный процесс: Практикум</w:t>
      </w:r>
      <w:r>
        <w:rPr>
          <w:rFonts w:eastAsia="Newton-Regular;Arial Unicode MS"/>
          <w:sz w:val="28"/>
          <w:szCs w:val="28"/>
        </w:rPr>
        <w:t>: Учебно-методическое пособие для студентов высших учебных заведений, обучающихся по направлению «Юриспруденция» и специальности «Юриспруденция» / А.Ф. Воронов, С.В. Моисеев, В.М. Шерстюк;</w:t>
      </w:r>
      <w:r>
        <w:rPr>
          <w:rFonts w:eastAsia="Newton-Bold;Arial Unicode MS"/>
          <w:bCs/>
          <w:sz w:val="28"/>
          <w:szCs w:val="28"/>
        </w:rPr>
        <w:t xml:space="preserve"> </w:t>
      </w:r>
      <w:r>
        <w:rPr>
          <w:rFonts w:eastAsia="Newton-Regular;Arial Unicode MS"/>
          <w:sz w:val="28"/>
          <w:szCs w:val="28"/>
        </w:rPr>
        <w:t>под. ред. А.Ф. Воронова. – М.: Статут, 2014. – 158 с.</w:t>
      </w:r>
      <w:r>
        <w:rPr>
          <w:sz w:val="28"/>
          <w:szCs w:val="28"/>
        </w:rPr>
        <w:t xml:space="preserve">  –  Режим доступа:</w:t>
      </w:r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cloud.mail.ru/public/uqkx/ZiTPyCS7F</w:t>
        </w:r>
      </w:hyperlink>
    </w:p>
    <w:p>
      <w:pPr>
        <w:pStyle w:val="Heading1"/>
        <w:shd w:fill="FFFFFF" w:val="clear"/>
        <w:ind w:firstLine="709"/>
        <w:jc w:val="both"/>
        <w:rPr>
          <w:rFonts w:eastAsia="Newton-Regular;Arial Unicode MS"/>
          <w:b w:val="false"/>
          <w:b w:val="false"/>
          <w:sz w:val="28"/>
          <w:szCs w:val="28"/>
        </w:rPr>
      </w:pPr>
      <w:r>
        <w:rPr>
          <w:rFonts w:eastAsia="Newton-Regular;Arial Unicode MS"/>
          <w:b w:val="false"/>
          <w:sz w:val="28"/>
          <w:szCs w:val="28"/>
        </w:rPr>
        <w:t>4. Ефимова В.В. Арбитражное процессуальное право: учебное пособие // &lt;http://uristinfo.net/arbitrazhnoe-protsesualnoe-pravo/&gt; (по- следнее посещение – 27 июня 2016г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ешетникова И.В., Колясникова Ю. Медиация и арбитраж- ный процесс // Арбитражный и гражданский процесс. 2007. №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  <w:tab/>
        <w:t>Харламова И.В. Арбитражный суд: цели кассационного про- изводства. М., 2009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1. Методические указания: </w:t>
      </w:r>
    </w:p>
    <w:p>
      <w:pPr>
        <w:pStyle w:val="Style19"/>
        <w:numPr>
          <w:ilvl w:val="0"/>
          <w:numId w:val="12"/>
        </w:numPr>
        <w:spacing w:lineRule="auto" w:line="240" w:before="0" w:after="0"/>
        <w:ind w:left="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для проведения практических и семинарских занятий по учеб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е «Арбитражный процесс» для студентов всех форм обучения направления подготовки 40.03.01 Юриспруденция образовательного уровня бакалавриат / </w:t>
      </w:r>
      <w:r>
        <w:rPr>
          <w:rFonts w:cs="Times New Roman" w:ascii="Times New Roman" w:hAnsi="Times New Roman"/>
          <w:sz w:val="28"/>
          <w:szCs w:val="28"/>
          <w:lang w:val="ru-RU"/>
        </w:rPr>
        <w:t>А.Г.Криндач</w:t>
      </w:r>
      <w:r>
        <w:rPr>
          <w:rFonts w:cs="Times New Roman" w:ascii="Times New Roman" w:hAnsi="Times New Roman"/>
          <w:sz w:val="28"/>
          <w:szCs w:val="28"/>
        </w:rPr>
        <w:t xml:space="preserve">. – Макеевка : </w:t>
      </w:r>
      <w:r>
        <w:rPr>
          <w:rFonts w:cs="Times New Roman" w:ascii="Times New Roman" w:hAnsi="Times New Roman"/>
          <w:sz w:val="28"/>
          <w:szCs w:val="28"/>
          <w:lang w:val="ru-RU"/>
        </w:rPr>
        <w:t>ДонАГРА</w:t>
      </w:r>
      <w:r>
        <w:rPr>
          <w:rFonts w:cs="Times New Roman" w:ascii="Times New Roman" w:hAnsi="Times New Roman"/>
          <w:sz w:val="28"/>
          <w:szCs w:val="28"/>
        </w:rPr>
        <w:t>,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самостоятельной работы студентов по учебной дисциплине «Арбитражный процесс» для студентов всех форм обучения направления подготовки 40.03.01 Юриспруденция образовательного уровня бакалавриат / А.Г.Криндач. – Макеевка : ДонАГРА, 2021. 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>
          <w:sz w:val="28"/>
          <w:szCs w:val="28"/>
        </w:rPr>
        <w:t xml:space="preserve">Методические рекомендации по выполнению обучающимися контрольных работ по учебной дисциплине «Арбитражный процесс» для студентов всех форм обучения направления подготовки 40.03.01 Юриспруденция образовательного уровня бакалавриат / А.Г.Криндач. – Макеевка : ДонАГРА, 2021. 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>
          <w:sz w:val="28"/>
          <w:szCs w:val="28"/>
        </w:rPr>
        <w:t xml:space="preserve">Сборник тестовых заданий по учебной дисциплине «Арбитражный процесс» для студентов всех форм обучения направления подготовки 40.03.01 Юриспруденция,образовательного уровня бакалавриат / А.Г.Криндач. – Макеевка : ДонАГРА, 2021. 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2. 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ционные технологии </w:t>
      </w:r>
      <w:r>
        <w:rPr>
          <w:sz w:val="28"/>
          <w:szCs w:val="28"/>
        </w:rPr>
        <w:t>– это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технологиями понимается использование компьютерной техники и систем связи для создания, сбора, передачи, хранения и обработки информации для всех сфер общественной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екций преподавателя по каждой теме, а также Постановления Пленумов Верховного Суда,  некоторые Обзоры судов в электро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Программное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о-правовая система «КонсультантПлюс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о-правовая система «Гаран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нтернет-ресурсы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 . Официальный вестник Министерства Юстиции ДНР- научный журнал Министерства Юстиции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</w:t>
      </w:r>
      <w:hyperlink r:id="rId6">
        <w:r>
          <w:rPr>
            <w:rStyle w:val="InternetLink"/>
            <w:sz w:val="28"/>
            <w:szCs w:val="28"/>
          </w:rPr>
          <w:t>http://www.minjust-dnr.ru/ofitsialnyj-vestnik-ministerstva-yustitsii-dnr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блемы права – Международный правовой журнал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problemyprava.ru/</w:t>
        </w:r>
      </w:hyperlink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Russia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aw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journal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sianlawjourn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our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становления арбитражных судов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 арбитражных су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и функции арбитражных суд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ерховный суд ДНР . Его функции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. Его понятие. Арбитражная процессуальная фор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и арбитражного процесс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удопроизводств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е процессуальные правоотношения. Понятие, признаки, основания возникновения, объек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ое процессуальное право, понятие, предмет, метод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арбитражного процессуального пра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итражный процесс как наука и учебная дисциплин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инципов арбитражного процессуального пра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классификации национальных принципов правосуд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оустройственные принципы арбитражного процессуального пра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опроизводственные принципы арбитражного процессуального пра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диспозитивности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остязательности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юридической истины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арбитражное урегулирование спор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споров арбитражному суду. Понятие, критерии подведомствен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подведомственности дел арбитражным суда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удность споров арбитражному суду. Понятие и ви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арбитражного процесс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суд как участник арбитражного процесса. Арбитражные заседател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ы в арбитражном процессе. Процессуальные права и обязанности сторон. Замена ненадлежащего ответч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ое соучаст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уальное  правопреемство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третьих лиц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прокурора в арбитражном процесс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арбитражном процессе государственных органов, органов местного самоуправления и иных орган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в арбитражном процессе. Понятие и виды представитель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представитель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е извещения участников процесс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овая форма защиты пра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ска. Элементы и виды иск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щита ответчика против иска. Встречный иск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ельные меры арбитражного суд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обеспечительные меры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речное обеспе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предмет судебного доказыва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доказательст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мость и допустимость доказательст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арбитражных расходов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е издерж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ые штраф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сроки. Понятие, виды, зна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процессуальных сро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ъявления иска в арбитражный суд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овое  заявление и порядок исправления его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уально-правовые последствия несоблюдения порядка предъявления иск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искового заявления и возбуждение производства по дел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ление искового заявления без движе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щение искового заявле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ирительные процедуры. Мировое соглаше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ела к судебному разбирательств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удебное заседание. Цели и задач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ебное разбирательство в арбитражном суде первой инстан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судебного засед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жение дела. Приостановление производства по делу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ние производства по делу без вынесения реше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судебного засед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остановлений арбитражного с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и содержание решения арбитражного суд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ная сила судебного реш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уда первой инстанции. Их понятие, виды, законная си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недостатков решения арбитражного с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 арбитражном суде по делам, возникающим из административных и иных публичных правоотношений. Процессуальные особ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ел об оспаривании нормативных правовых а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Рассмотрение дел об оспаривании ненормативных правовых актов      решений и действий (бездействия) государственных органов, органов       местного самоуправления, иных органов, должностных лиц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ел об административных правонарушени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казное производство в арбитражном процес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ел об установлении фактов, имеющих юридическое значени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ел о несостоятельности (банкротств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ел в порядке упрощенного производств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истемы пересмотра судебных актов в арбитражном процесс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елляционное производство в арбитражном процесс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апелляционного обжалования и его субъек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к изменению или отмене решения в апелляционном поряд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мочия апелляционной инстан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 суде кассационной инстан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кассационного обжалования и его субъек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номочия кассационной инстан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озбуждения кассационного производ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я к изменению или отмене решения в кассационном порядк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в порядке надзора законности и обоснованности ре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битражных судов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87. Стадии надзорного производств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88. Пересмотр решений арбитражного суда по новым  вновь и открывшимся обстоятельствам.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89. Арбитражный суд в исполнительном производстве. Его полномочия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90. Производство по делам с участием иностранных л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4" w:hanging="710"/>
      </w:pPr>
      <w:rPr>
        <w:sz w:val="32"/>
        <w:szCs w:val="3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71" w:hanging="705"/>
      </w:pPr>
      <w:rPr>
        <w:rFonts w:ascii="Symbol" w:hAnsi="Symbol" w:cs="Symbol" w:hint="default"/>
        <w:sz w:val="32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"/>
        </w:tabs>
        <w:ind w:left="153" w:hanging="360"/>
      </w:pPr>
      <w:rPr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0" w:hanging="710"/>
      </w:pPr>
      <w:rPr>
        <w:sz w:val="32"/>
        <w:szCs w:val="32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214" w:hanging="339"/>
      </w:pPr>
      <w:rPr>
        <w:sz w:val="32"/>
        <w:szCs w:val="3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3" w:hanging="360"/>
      </w:pPr>
      <w:rPr>
        <w:sz w:val="32"/>
        <w:szCs w:val="32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color w:val="000000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 CYR" w:hAnsi="Times New Roman CYR" w:cs="Times New Roman CYR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4" w:hanging="710"/>
      </w:pPr>
      <w:rPr>
        <w:sz w:val="32"/>
        <w:szCs w:val="32"/>
        <w:w w:val="100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3"/>
        </w:tabs>
        <w:ind w:left="93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19"/>
        </w:tabs>
        <w:ind w:left="17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78"/>
        </w:tabs>
        <w:ind w:left="307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51"/>
        </w:tabs>
        <w:ind w:left="365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864"/>
        </w:tabs>
        <w:ind w:left="3864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214" w:hanging="830"/>
      </w:pPr>
      <w:rPr>
        <w:sz w:val="32"/>
        <w:szCs w:val="32"/>
        <w:w w:val="100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214" w:hanging="339"/>
      </w:pPr>
      <w:rPr>
        <w:sz w:val="32"/>
        <w:szCs w:val="32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8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32"/>
      <w:szCs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eastAsia="Times New Roman" w:cs="Symbol"/>
      <w:w w:val="100"/>
      <w:sz w:val="3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32"/>
      <w:szCs w:val="32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32"/>
      <w:szCs w:val="3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32"/>
      <w:szCs w:val="3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 CYR" w:hAnsi="Times New Roman CYR" w:eastAsia="Times New Roman" w:cs="Times New Roman CYR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32"/>
      <w:szCs w:val="32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32"/>
      <w:szCs w:val="32"/>
    </w:rPr>
  </w:style>
  <w:style w:type="character" w:styleId="WW8Num28z2">
    <w:name w:val="WW8Num28z2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dwfp/KdY6KctYn" TargetMode="External"/><Relationship Id="rId4" Type="http://schemas.openxmlformats.org/officeDocument/2006/relationships/hyperlink" Target="https://cloud.mail.ru/public/bPZf/j1fLZvcLx" TargetMode="External"/><Relationship Id="rId5" Type="http://schemas.openxmlformats.org/officeDocument/2006/relationships/hyperlink" Target="https://cloud.mail.ru/public/uqkx/ZiTPyCS7F" TargetMode="External"/><Relationship Id="rId6" Type="http://schemas.openxmlformats.org/officeDocument/2006/relationships/hyperlink" Target="http://www.minjust-dnr.ru/ofitsialnyj-vestnik-ministerstva-yustitsii-dnr/" TargetMode="External"/><Relationship Id="rId7" Type="http://schemas.openxmlformats.org/officeDocument/2006/relationships/hyperlink" Target="http://problemyprav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2:55:00Z</dcterms:created>
  <dc:creator>Админ</dc:creator>
  <dc:description/>
  <cp:keywords/>
  <dc:language>en-US</dc:language>
  <cp:lastModifiedBy>Admin</cp:lastModifiedBy>
  <cp:lastPrinted>2022-01-23T13:17:00Z</cp:lastPrinted>
  <dcterms:modified xsi:type="dcterms:W3CDTF">2022-01-23T10:18:00Z</dcterms:modified>
  <cp:revision>18</cp:revision>
  <dc:subject/>
  <dc:title/>
</cp:coreProperties>
</file>